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ind w:left="30" w:right="0" w:hanging="0"/>
        <w:textAlignment w:val="aut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36"/>
          <w:szCs w:val="36"/>
        </w:rPr>
        <w:t>PROMOTORIAS DE JUSTIÇA DE ARAGUARI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2"/>
          <w:u w:val="single"/>
          <w:lang w:val="pt-PT"/>
        </w:rPr>
      </w:pPr>
      <w:r>
        <w:rPr>
          <w:rFonts w:cs="Century Gothic" w:ascii="Century Gothic" w:hAnsi="Century Gothic"/>
          <w:b/>
          <w:sz w:val="22"/>
          <w:u w:val="single"/>
          <w:lang w:val="pt-PT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V. CEL. TEODOLINO PEREIRA DE ARAÚJO COM RUA CEL. LINDOLFO RODRIGUES DA CUNHA, Nº 130, CENTRO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ARAGUARI/MG </w:t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lang w:val="pt-PT"/>
        </w:rPr>
      </w:pPr>
      <w:r>
        <w:rPr>
          <w:rFonts w:cs="Century Gothic" w:ascii="Century Gothic" w:hAnsi="Century Gothic"/>
          <w:sz w:val="22"/>
          <w:lang w:val="pt-PT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left="0"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left="0"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left="0"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uppressAutoHyphens w:val="true"/>
        <w:ind w:left="0" w:right="284" w:hanging="0"/>
        <w:jc w:val="center"/>
        <w:rPr>
          <w:rFonts w:ascii="Century Gothic" w:hAnsi="Century Gothic" w:cs="Century Gothic"/>
          <w:b/>
          <w:b/>
          <w:sz w:val="22"/>
          <w:lang w:val="pt-PT"/>
        </w:rPr>
      </w:pPr>
      <w:r>
        <w:rPr>
          <w:rFonts w:cs="Century Gothic" w:ascii="Century Gothic" w:hAnsi="Century Gothic"/>
          <w:b/>
          <w:sz w:val="22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spacing w:val="-3"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>- OBJETO: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spacing w:val="-3"/>
          <w:sz w:val="22"/>
        </w:rPr>
        <w:t>Contratação de empresa especializada para a execução de reforma na sede das Promotorias de Justiça, com fornecimento de mão de obra e materiais, na cidade de Araguari - MG.</w:t>
      </w:r>
    </w:p>
    <w:p>
      <w:pPr>
        <w:pStyle w:val="Normal"/>
        <w:spacing w:before="240" w:after="240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b/>
          <w:sz w:val="22"/>
        </w:rPr>
        <w:t>2.0 - ENDEREÇO:</w:t>
      </w:r>
    </w:p>
    <w:p>
      <w:pPr>
        <w:pStyle w:val="Normal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spacing w:val="-3"/>
          <w:sz w:val="22"/>
        </w:rPr>
      </w:r>
    </w:p>
    <w:p>
      <w:pPr>
        <w:pStyle w:val="TextBody"/>
        <w:spacing w:before="0" w:after="283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szCs w:val="24"/>
        </w:rPr>
        <w:t xml:space="preserve">Av. Cel. Teodolino Pereira de Araújo e Rua Cel. Lindolfo Rodrigues da Cunha, Nº 585, Centro, Araguari-MG.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sz w:val="22"/>
        </w:rPr>
        <w:t xml:space="preserve">3.0 - PRAZO DA OBRA: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60 dias corridos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spacing w:val="-3"/>
          <w:sz w:val="22"/>
        </w:rPr>
      </w:pPr>
      <w:r>
        <w:rPr>
          <w:rFonts w:cs="Century Gothic" w:ascii="Century Gothic" w:hAnsi="Century Gothic"/>
          <w:b/>
          <w:sz w:val="22"/>
        </w:rPr>
        <w:t>4.0 - SITUAÇÃO ATUAL DO LOCAL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spacing w:val="-3"/>
          <w:sz w:val="22"/>
        </w:rPr>
        <w:t xml:space="preserve">Edificação ocupada.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  <w:t>I- DISPOSIÇÕES PRELIMINARES</w:t>
      </w:r>
      <w:r>
        <w:rPr>
          <w:rFonts w:cs="Century Gothic" w:ascii="Century Gothic" w:hAnsi="Century Gothic"/>
          <w:spacing w:val="-3"/>
          <w:sz w:val="22"/>
          <w:szCs w:val="24"/>
        </w:rPr>
        <w:t xml:space="preserve"> </w:t>
      </w:r>
    </w:p>
    <w:p>
      <w:pPr>
        <w:pStyle w:val="Western"/>
        <w:bidi w:val="0"/>
        <w:spacing w:lineRule="auto" w:line="360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.</w:t>
      </w:r>
    </w:p>
    <w:p>
      <w:pPr>
        <w:pStyle w:val="Western"/>
        <w:bidi w:val="0"/>
        <w:spacing w:lineRule="auto" w:line="360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DA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 deverá refazer os trabalhos impugnados, sendo por sua conta exclusiva a despesa decorrente dos mesmos.</w:t>
      </w:r>
    </w:p>
    <w:p>
      <w:pPr>
        <w:pStyle w:val="Western"/>
        <w:bidi w:val="0"/>
        <w:spacing w:lineRule="auto" w:line="360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Caberão à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 xml:space="preserve">CONTRATADA 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a guarda e a vigilância dos materiais, equipamentos e ferramentas.</w:t>
      </w:r>
    </w:p>
    <w:p>
      <w:pPr>
        <w:pStyle w:val="Western"/>
        <w:bidi w:val="0"/>
        <w:spacing w:lineRule="auto" w:line="360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Caberá à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DA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 o transporte de todos os materiais, ferramentas e equipamentos necessários à execução dos serviços.</w:t>
      </w:r>
    </w:p>
    <w:p>
      <w:pPr>
        <w:pStyle w:val="Western"/>
        <w:bidi w:val="0"/>
        <w:spacing w:before="238" w:after="238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DA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 deverá manter a área de trabalho constantemente limpa.</w:t>
      </w:r>
    </w:p>
    <w:p>
      <w:pPr>
        <w:pStyle w:val="Western"/>
        <w:bidi w:val="0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Os serviços serão executados no horário normal de expediente. Se necessário, poderão ser executados também nos finais de semana e feriados, desde que autorizados pel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 xml:space="preserve">. A execução de serviços fora do horário de expediente normal não implica em ônus à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  <w:lang w:eastAsia="ar-SA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.</w:t>
      </w:r>
    </w:p>
    <w:p>
      <w:pPr>
        <w:pStyle w:val="WWPadro"/>
        <w:tabs>
          <w:tab w:val="clear" w:pos="708"/>
          <w:tab w:val="left" w:pos="720" w:leader="none"/>
          <w:tab w:val="left" w:pos="1080" w:leader="none"/>
        </w:tabs>
        <w:bidi w:val="0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tabs>
          <w:tab w:val="clear" w:pos="708"/>
          <w:tab w:val="left" w:pos="720" w:leader="none"/>
          <w:tab w:val="left" w:pos="1080" w:leader="none"/>
        </w:tabs>
        <w:bidi w:val="0"/>
        <w:spacing w:lineRule="auto" w:line="360"/>
        <w:rPr>
          <w:rFonts w:ascii="Century Gothic" w:hAnsi="Century Gothic" w:cs="Century Gothic"/>
          <w:spacing w:val="-3"/>
          <w:sz w:val="22"/>
          <w:szCs w:val="24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  <w:t>II - ORIENTAÇÕES PARA EXECUÇÃO</w:t>
      </w:r>
    </w:p>
    <w:p>
      <w:pPr>
        <w:pStyle w:val="Western"/>
        <w:bidi w:val="0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pacing w:val="-3"/>
          <w:sz w:val="22"/>
          <w:szCs w:val="24"/>
          <w:lang w:eastAsia="ar-SA"/>
        </w:rPr>
        <w:t>Após a assinatura do contrato, a CONTRATADA deverá apresentar documentação do engenheiro civil responsável pelos serviços objeto do contrato, como a ART (anotação de responsabilidade técnica) relativa aos mesmos e das atividades técnicas envolvidas, com os respectivos comprovantes de pagamento e demais documentos, conforme contrat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bidi w:val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III – Observações: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 xml:space="preserve">a) </w:t>
      </w:r>
      <w:r>
        <w:rPr>
          <w:rFonts w:cs="Century Gothic" w:ascii="Century Gothic" w:hAnsi="Century Gothic"/>
          <w:bCs/>
          <w:spacing w:val="-3"/>
          <w:sz w:val="22"/>
          <w:szCs w:val="24"/>
        </w:rPr>
        <w:t xml:space="preserve">Devem ser apresentadas amostras de todo o material, conforme solicitado pel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>CONTRATANTE</w:t>
      </w:r>
      <w:r>
        <w:rPr>
          <w:rFonts w:cs="Century Gothic" w:ascii="Century Gothic" w:hAnsi="Century Gothic"/>
          <w:bCs/>
          <w:spacing w:val="-3"/>
          <w:sz w:val="22"/>
          <w:szCs w:val="24"/>
        </w:rPr>
        <w:t>;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 xml:space="preserve">b) </w:t>
      </w:r>
      <w:r>
        <w:rPr>
          <w:rFonts w:cs="Century Gothic" w:ascii="Century Gothic" w:hAnsi="Century Gothic"/>
          <w:spacing w:val="-3"/>
          <w:sz w:val="22"/>
          <w:szCs w:val="24"/>
        </w:rPr>
        <w:t xml:space="preserve">A especificação de marca presente neste documento é meramente indicativa, servindo apenas como referência quanto à qualidade, podendo ser utilizada qualquer marca nacional ou importada que goze de prerrogativas similares, desde que previamente aprovadas pela </w:t>
      </w: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>CONTRATANTE</w:t>
      </w:r>
      <w:r>
        <w:rPr>
          <w:rFonts w:cs="Century Gothic" w:ascii="Century Gothic" w:hAnsi="Century Gothic"/>
          <w:spacing w:val="-3"/>
          <w:sz w:val="22"/>
          <w:szCs w:val="24"/>
        </w:rPr>
        <w:t xml:space="preserve"> na fase de apresentação de amostras;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c)</w:t>
      </w:r>
      <w:r>
        <w:rPr>
          <w:rFonts w:cs="Century Gothic" w:ascii="Century Gothic" w:hAnsi="Century Gothic"/>
          <w:sz w:val="22"/>
          <w:szCs w:val="24"/>
        </w:rPr>
        <w:t xml:space="preserve"> Caberá à </w:t>
      </w:r>
      <w:r>
        <w:rPr>
          <w:rFonts w:cs="Century Gothic" w:ascii="Century Gothic" w:hAnsi="Century Gothic"/>
          <w:b/>
          <w:sz w:val="22"/>
          <w:szCs w:val="24"/>
        </w:rPr>
        <w:t>CONTRATADA</w:t>
      </w:r>
      <w:r>
        <w:rPr>
          <w:rFonts w:cs="Century Gothic" w:ascii="Century Gothic" w:hAnsi="Century Gothic"/>
          <w:sz w:val="22"/>
          <w:szCs w:val="24"/>
        </w:rPr>
        <w:t xml:space="preserve"> selecionar a equipe com capacidade técnica e dimensionar o quadro efetivo de acordo com os prazos definidos pela </w:t>
      </w:r>
      <w:r>
        <w:rPr>
          <w:rFonts w:cs="Century Gothic" w:ascii="Century Gothic" w:hAnsi="Century Gothic"/>
          <w:b/>
          <w:bCs/>
          <w:sz w:val="22"/>
          <w:szCs w:val="24"/>
        </w:rPr>
        <w:t>CONTRATANTE;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d)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O mobiliário e as divisórias existentes deverão ser remanejados adequando as necessidades do funcionamento provisório dos servidores em outro local ou no mesmo ambiente da edificação quando necessário e posterior recolocação.  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b/>
          <w:b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e)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Para a realização dos serviços descritos nos itens internos e externos serão necessárias remoções/ recolocações de acessórios, luminárias, persianas, placas e etc. A 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CONTRANTANTE </w:t>
      </w:r>
      <w:r>
        <w:rPr>
          <w:rFonts w:cs="Century Gothic" w:ascii="Century Gothic" w:hAnsi="Century Gothic"/>
          <w:sz w:val="22"/>
          <w:szCs w:val="24"/>
        </w:rPr>
        <w:t xml:space="preserve">deverá comunicar a </w:t>
      </w:r>
      <w:r>
        <w:rPr>
          <w:rFonts w:cs="Century Gothic" w:ascii="Century Gothic" w:hAnsi="Century Gothic"/>
          <w:b/>
          <w:bCs/>
          <w:sz w:val="22"/>
          <w:szCs w:val="24"/>
        </w:rPr>
        <w:t>CONTRATADA</w:t>
      </w:r>
      <w:r>
        <w:rPr>
          <w:rFonts w:cs="Century Gothic" w:ascii="Century Gothic" w:hAnsi="Century Gothic"/>
          <w:sz w:val="22"/>
          <w:szCs w:val="24"/>
        </w:rPr>
        <w:t xml:space="preserve"> a quantidade e quais materiais serão removidos e seu estado de conservação para posterior recolocação. Todo material deverá estar limpo antes da sua recolocação. Sendo a </w:t>
      </w:r>
      <w:r>
        <w:rPr>
          <w:rFonts w:cs="Century Gothic" w:ascii="Century Gothic" w:hAnsi="Century Gothic"/>
          <w:b/>
          <w:bCs/>
          <w:sz w:val="22"/>
          <w:szCs w:val="24"/>
        </w:rPr>
        <w:t>CONTRATADA</w:t>
      </w:r>
      <w:r>
        <w:rPr>
          <w:rFonts w:cs="Century Gothic" w:ascii="Century Gothic" w:hAnsi="Century Gothic"/>
          <w:sz w:val="22"/>
          <w:szCs w:val="24"/>
        </w:rPr>
        <w:t xml:space="preserve"> responsável pela guarda dos materiais descritos acima.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b/>
          <w:b/>
          <w:bCs/>
          <w:spacing w:val="-3"/>
          <w:sz w:val="22"/>
          <w:szCs w:val="24"/>
        </w:rPr>
      </w:pPr>
      <w:r>
        <w:rPr>
          <w:rFonts w:cs="Century Gothic" w:ascii="Century Gothic" w:hAnsi="Century Gothic"/>
          <w:b/>
          <w:spacing w:val="-3"/>
          <w:sz w:val="22"/>
          <w:szCs w:val="24"/>
        </w:rPr>
        <w:t>f)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Quando se diz lateral esquerda/ lateral direita, está se referindo ao lado esquerdo/lado direito de quem olha da rua para a edificação.</w:t>
      </w:r>
    </w:p>
    <w:p>
      <w:pPr>
        <w:pStyle w:val="WWPadro"/>
        <w:bidi w:val="0"/>
        <w:spacing w:lineRule="auto" w:line="360"/>
        <w:ind w:left="357" w:right="0" w:hanging="0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4"/>
        </w:rPr>
        <w:t xml:space="preserve">g) </w:t>
      </w:r>
      <w:r>
        <w:rPr>
          <w:rFonts w:cs="Century Gothic" w:ascii="Century Gothic" w:hAnsi="Century Gothic"/>
          <w:spacing w:val="-3"/>
          <w:sz w:val="22"/>
          <w:szCs w:val="24"/>
          <w:lang w:val="pt-PT"/>
        </w:rPr>
        <w:t>Para a execução de qualquer tipo de pintura, deverão ser observadas as seguintes diretriz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right="0" w:hanging="0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As superfícies a serem pintadas serão cuidadosamente limpas, escovadas e raspadas, de modo a remover toda a sujeira, poeira e outras substâncias estranhas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right="0" w:hanging="0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Cada demão de tinta somente será aplicada quando a precedente estiver perfeitamente seca, devendo-se observar um intervalo de 24 horas entre demãos sucessivas. Para o caso de se utilizar emassamento, este intervalo deve ser de 48 hora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right="0" w:hanging="0"/>
        <w:rPr>
          <w:rFonts w:ascii="Century Gothic" w:hAnsi="Century Gothic" w:cs="Century Gothic"/>
          <w:color w:val="00000A"/>
          <w:spacing w:val="-3"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Serão dadas tantas demãos quantas forem necessárias, sendo no mínimo duas demãos até que sejam obtidas a coloração uniforme desejada e a tonalidade equivalent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right="0" w:hanging="0"/>
        <w:rPr>
          <w:rFonts w:ascii="Century Gothic" w:hAnsi="Century Gothic" w:eastAsia="Century Gothic" w:cs="Century Gothic"/>
          <w:b/>
          <w:b/>
          <w:bCs/>
          <w:sz w:val="22"/>
          <w:szCs w:val="24"/>
          <w:lang w:val="pt-PT"/>
        </w:rPr>
      </w:pPr>
      <w:r>
        <w:rPr>
          <w:rFonts w:cs="Century Gothic" w:ascii="Century Gothic" w:hAnsi="Century Gothic"/>
          <w:color w:val="00000A"/>
          <w:spacing w:val="-3"/>
          <w:sz w:val="22"/>
          <w:szCs w:val="24"/>
          <w:lang w:val="pt-PT"/>
        </w:rPr>
        <w:t>- Proteger os pisos, mobiliário e acabamentos existentes com lona, papelão e plástico bolha devido aos serviços de manutenção objeto do contrato.</w:t>
      </w:r>
    </w:p>
    <w:p>
      <w:pPr>
        <w:pStyle w:val="WWPadro"/>
        <w:bidi w:val="0"/>
        <w:spacing w:lineRule="atLeast" w:line="100"/>
        <w:rPr>
          <w:rFonts w:ascii="Century Gothic" w:hAnsi="Century Gothic" w:eastAsia="Century Gothic" w:cs="Century Gothic"/>
          <w:b/>
          <w:b/>
          <w:bCs/>
          <w:sz w:val="22"/>
          <w:szCs w:val="24"/>
          <w:lang w:val="pt-PT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  <w:lang w:val="pt-PT"/>
        </w:rPr>
        <w:t xml:space="preserve">     </w:t>
      </w:r>
    </w:p>
    <w:p>
      <w:pPr>
        <w:pStyle w:val="WWPadro"/>
        <w:bidi w:val="0"/>
        <w:spacing w:lineRule="atLeast" w:line="100"/>
        <w:rPr>
          <w:rFonts w:ascii="Century Gothic" w:hAnsi="Century Gothic" w:cs="Century Gothic"/>
          <w:b/>
          <w:b/>
          <w:bCs/>
          <w:sz w:val="22"/>
          <w:szCs w:val="24"/>
          <w:lang w:val="pt-PT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  <w:lang w:val="pt-PT"/>
        </w:rPr>
        <w:t xml:space="preserve">            </w:t>
      </w:r>
    </w:p>
    <w:p>
      <w:pPr>
        <w:pStyle w:val="WWPadro"/>
        <w:bidi w:val="0"/>
        <w:spacing w:lineRule="atLeast" w:line="100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  <w:lang w:val="pt-PT"/>
        </w:rPr>
        <w:t>NORMAS E DOCUMENTOS DE REFERÊNCIA</w:t>
      </w:r>
    </w:p>
    <w:p>
      <w:pPr>
        <w:pStyle w:val="WWPadro"/>
        <w:suppressAutoHyphens w:val="false"/>
        <w:bidi w:val="0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Padro"/>
        <w:suppressAutoHyphens w:val="false"/>
        <w:bidi w:val="0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Padro"/>
        <w:suppressAutoHyphens w:val="false"/>
        <w:bidi w:val="0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>ABNT NBR 14942:2003 – Tintas para Construção Civil – Método para avaliação de desempenho de tintas para edificações não industriais - Determinação do poder de cobertura de tinta seca;</w:t>
      </w:r>
    </w:p>
    <w:p>
      <w:pPr>
        <w:pStyle w:val="WWPadro"/>
        <w:suppressAutoHyphens w:val="false"/>
        <w:bidi w:val="0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>ABNT NBR 14943:2003 – Tintas para Construção Civil – Método para avaliação de desempenho de tintas para edificações não industriais - Determinação do poder de cobertura de tinta úmida;</w:t>
      </w:r>
    </w:p>
    <w:p>
      <w:pPr>
        <w:pStyle w:val="WWPadro"/>
        <w:suppressAutoHyphens w:val="false"/>
        <w:bidi w:val="0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>ABNT NBR 15078:2004 – Tintas para Construção Civil – Método para avaliação de desempenho de tintas para edificações não industriais - Determinação de resistência à abrasão úmida sem pasta abrasiva;</w:t>
      </w:r>
    </w:p>
    <w:p>
      <w:pPr>
        <w:pStyle w:val="WWPadro"/>
        <w:suppressAutoHyphens w:val="false"/>
        <w:bidi w:val="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• 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ABNT NBR 15079:2004 – Tintas para Construção Civil – Especificação dos requisitos mínimos de desempenho de tintas para edificações não industriais - Tinta látex nas cores claras. </w:t>
      </w:r>
    </w:p>
    <w:p>
      <w:pPr>
        <w:pStyle w:val="WWPadro"/>
        <w:bidi w:val="0"/>
        <w:spacing w:lineRule="auto" w:line="36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IV - ESPECIFICAÇÕES TÉCNICAS</w:t>
      </w:r>
    </w:p>
    <w:p>
      <w:pPr>
        <w:pStyle w:val="WWPadro"/>
        <w:bidi w:val="0"/>
        <w:spacing w:lineRule="auto" w:line="36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Padro"/>
        <w:bidi w:val="0"/>
        <w:spacing w:lineRule="auto" w:line="36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1- SERVIÇOS PRELIMINARES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1.01- Administração local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 CONTRATADA </w:t>
      </w:r>
      <w:r>
        <w:rPr>
          <w:rFonts w:cs="Century Gothic" w:ascii="Century Gothic" w:hAnsi="Century Gothic"/>
          <w:sz w:val="22"/>
          <w:szCs w:val="24"/>
        </w:rPr>
        <w:t>deverá manter Engenheiro Civil por pelo menos 04 (quatro) horas diárias durante duas vezes por semana no período de 60 (sessenta) dias para execução dos serviços relativos à sua área de atuação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spacing w:before="0" w:after="283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O Engenheiro deverá:</w:t>
      </w:r>
    </w:p>
    <w:p>
      <w:pPr>
        <w:pStyle w:val="WWCorpodotexto"/>
        <w:spacing w:before="0" w:after="283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- estudar os projetos e avaliar quanto à execução e compatibilidade entre eles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z w:val="22"/>
          <w:szCs w:val="24"/>
        </w:rPr>
        <w:t>CONTRATANTE;</w:t>
      </w:r>
    </w:p>
    <w:p>
      <w:pPr>
        <w:pStyle w:val="WWCorpodotexto"/>
        <w:spacing w:before="0" w:after="283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- garantir a execução da obra conforme projetos e especificações técnicas fornecidas pela </w:t>
      </w:r>
      <w:r>
        <w:rPr>
          <w:rFonts w:cs="Century Gothic" w:ascii="Century Gothic" w:hAnsi="Century Gothic"/>
          <w:b/>
          <w:bCs/>
          <w:sz w:val="22"/>
          <w:szCs w:val="24"/>
        </w:rPr>
        <w:t>CONTRATANTE;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1.02- Instalação do canteiro de obras</w:t>
      </w:r>
    </w:p>
    <w:p>
      <w:pPr>
        <w:pStyle w:val="WWPadro"/>
        <w:bidi w:val="0"/>
        <w:spacing w:lineRule="auto" w:line="36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O canteiro de serviço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WPadro"/>
        <w:bidi w:val="0"/>
        <w:spacing w:lineRule="auto" w:line="36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</w:rPr>
        <w:t>01.03- Mobilização e desmobilização de obra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  <w:u w:val="single"/>
        </w:rPr>
      </w:pPr>
      <w:r>
        <w:rPr>
          <w:rFonts w:cs="Century Gothic" w:ascii="Century Gothic" w:hAnsi="Century Gothic"/>
          <w:sz w:val="22"/>
        </w:rPr>
        <w:t>Mobilização e desmobilização é o conjunto de providências e operações que o</w:t>
      </w:r>
      <w:r>
        <w:rPr>
          <w:rFonts w:cs="Century Gothic" w:ascii="Century Gothic" w:hAnsi="Century Gothic"/>
          <w:sz w:val="22"/>
          <w:szCs w:val="24"/>
        </w:rPr>
        <w:t xml:space="preserve"> executor dos serviços tem que efetivar para transportar pessoal e equipamentos até o local da obra e, ao final dos trabalhos, retorná-los para o ponto de origem. </w:t>
      </w:r>
    </w:p>
    <w:p>
      <w:pPr>
        <w:pStyle w:val="WWCorpodotexto"/>
        <w:jc w:val="left"/>
        <w:rPr>
          <w:rFonts w:ascii="Century Gothic" w:hAnsi="Century Gothic" w:cs="Century Gothic"/>
          <w:b/>
          <w:b/>
          <w:bCs/>
          <w:sz w:val="22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4"/>
          <w:u w:val="single"/>
        </w:rPr>
      </w:r>
    </w:p>
    <w:p>
      <w:pPr>
        <w:pStyle w:val="WWCorpodotexto"/>
        <w:jc w:val="left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 – Área interna – 1° pavimento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1- Recepção</w:t>
      </w:r>
    </w:p>
    <w:p>
      <w:pPr>
        <w:pStyle w:val="Normal"/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1.01 - Emassamento com massa corrida acrílica - Suvinil ou similar , em uma demão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 xml:space="preserve">Será aplicada com uma desempenadeira de aço, em camadas finas e +-para o perfeito nivelamento da superfície e para ser lixada por completo. 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Qualidade: De primeira linha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Cs w:val="24"/>
        </w:rPr>
        <w:t>Fabricante: SUVINIL, SHERWIN WILIANS ou similar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em todas as paredes e teto onde foram descascadas para remoção de infiltrações e outras correções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1.02 -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1.03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WWCorpodotexto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1.04 - Lixamento de pintura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1.05 - Pintura acrílica acetinada, cor branco gelo -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 - Auditório/ Audiência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1 - Lixamento de pintura em madeira - P5 (120x210)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2 - Verniz acetinado em esquadria de madeira, 2 demãos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, conforme padrão existente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3 – Demolição de gesso, inclusive afastamen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  <w:shd w:fill="FFFF00" w:val="clear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Demolição de gesso, para correção de infiltração.</w:t>
      </w: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  <w:shd w:fill="FFFF00" w:val="clea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  <w:shd w:fill="FFFF00" w:val="clear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4 – Revestimento de paredes internas e tetos em gess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2.05 - Emassamento com massa corrida acrílica - Suvinil ou similar , em uma demão 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6 - Lixamento de pintura de teto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7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8 - Lixamento de pintura de parede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2.09 - Pintura acrílica acetinada, cor branco gelo -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 – Circulação/ IS Público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.01 - Lixamento de pintura em madeira - P5 (120x210)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3.02 - Verniz acetinado em esquadria de madeira, 2 demão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, conforme padrão existente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.03 – Emassamento com massa corrida acrílica - Suvinil ou similar , em uma demão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.04 - Lixamento de pintura de teto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.05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.06 - Lixamento de pintura de parede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3.07 - Pintura acrílica acetinada, cor branco gelo -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4 - Is público Masc e Fem – acessibilidade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4.01 - Lixamento de pintura em madeira P3 (2x)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4.02 - Verniz acetinado em esquadria de madeira, 2 demãos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, conforme padrão existente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4.03 - Emassamento com massa corrida acrílica - Suvinil ou similar , em uma demão 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4.04 – Lixamento de pintura de teto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4.05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 - Circulação ( Is. Fem e Masc) / Shaft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.01 - Lixamento de pintura em madeira - P2 e P1B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5.02 - Verniz acetinado em esquadria de madeira, 2 demãos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, conforme padrão existente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.03 - Emassamento com massa corrida acrílica - Suvinil ou similar , em uma demão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.04 - Lixamento de pintura de teto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.05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.06 - Lixamento de pintura de parede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5.07 - Pintura acrílica acetinada, cor branco gelo -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 - Is Fem e Is Masc – servidores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01 - Remoção de folha de porta inclusive afastamento e empilhamento com reaproveitamento ferragem – P1( 2x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6.02 - Fornecimento e instalação folha de porta prancheta em  madeira de lei inclusive ferragens reaproveitadas - 60 x 210 cm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Reaproveitar o marco e alisar da porta removida, inclusive ferragens e maçanetas.</w:t>
      </w:r>
      <w:r>
        <w:rPr>
          <w:rFonts w:cs="Century Gothic" w:ascii="Century Gothic" w:hAnsi="Century Gothic"/>
          <w:color w:val="FF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03 - Lixamento de pintura em madeira P1- 2x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6.04 - Verniz acetinado em esquadria de madeira, 2 demão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6.05 - Fornecimento</w:t>
      </w: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 e instalação de revestimento em chapa de alumínio escovado, em forma de “U”, nas portas dos IS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Espessura 1,0 mm; altura 40,0cm; largura da porta. Deverá ser instalada na parte inferior d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06 - Demolição forro gesso, inclusive afastamento e empilhamento – Is. Masc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molição de forro de gesso, para correção de infiltração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07 - Correção de infiltração com fornecimento de material e mão de obra – Is. Masc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08 – Recomposição de forro de gesso em placas 60 X 60 cm  liso – Is. Masc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recomposição de forro de gesso, onde foi demolido para correção de infiltração.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09 - Emassamento de forro de gesso com massa corrida PVA - Suvinil ou similar, em uma demão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6.10 - Lixamento de pintura de teto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6.11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7 - Copa / Área Serviço/ Is. Serviço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7.01 - Remoção de folha de porta inclusive afastamento e empilhamento com reaproveitamento ferragem – P2 copa (porta externa);  P1 Is serv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7.02 - Fornecimento e instalação folha de porta prancheta em madeira de lei inclusive ferragens reaproveitadas - 60 x 210 cm – P1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Reaproveitar o marco e alisar da porta removida inclusive ferragens e maçaneta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7.03 - Folha de porta madeira de lei prancheta para pintura 80 x 210 cm – P2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Reaproveitar o marco e alisar da porta removida, inclusive ferragens e maçaneta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7.04 - Fornecimento e instalação de revestimento em chapa de alumínio escovado, em forma de “U”, na porta do IS e copa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Espessura 1,0 mm; altura 40,0cm; largura da porta. Deverá ser instalada na parte inferior da porta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7.05 - Lixamento de pintura em madeira P2 (2x) e P1(1x)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7.06 - Verniz acetinado em esquadria de madeira, 2 demã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7.07 - Emassamento com massa corrida acrílica - Suvinil ou similar , em uma demão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7.08 - Lixamento de pintura de tet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07.09 - Pintura látex PVA fosco, cor branco neve - Suvinil ou similar, em duas demãos, sem massa corrida, exclusive fundo selador em tetos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8 - Arquivo – ex. sala PM / Depósito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8.01 - Remoção de folha de porta inclusive afastamento e empilhamento com reaproveitamento ferragem – P2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8.02 - Fornecimento e instalação folha de porta madeira de lei prancheta inclusive ferragens reaproveitadas - 80 x 210 cm – P2.  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Reaproveitar o marco e alisar da porta removida, inclusive ferragens e maçanetas.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8.03 - Lixamento de pintura em madeira P2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8.04 - Verniz acetinado em esquadria de madeira, 2 demão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8.05 - Fornecimento e instalação de revestimento em chapa de alumínio escovado, em forma de “U”, na porta do arquivo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Espessura 1,0 mm; altura 40,0cm; largura da porta. Deverá ser instalada na parte inferior da porta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8.06 - Demolição de gesso, inclusive afastamento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8.07 - Revestimento de paredes internas e tetos em gess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8.08 - Emassamento  com massa corrida acrílica - Suvinil ou similar , em uma demão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8.09 - Lixamento de pintura de tet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8.10 - Pintura látex PVA fosco, cor branco neve - Suvinil ou similar, em duas demãos, sem massa corrida, exclusive fundo selador em tet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08.11 - Lixamento de pintura de parede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8.12 - Pintura acrílica acetinada, cor branco gelo - Suvinil ou similar, em duas demãos, sem massa corrida, exclusive fundo selador em parede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9 - Hall escada / Circulação/ Circulação da Secretaria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9.01 - Lixamento de pintura em madeira - P2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09.02 - Verniz acetinado em esquadria de madeira, 2 demãos.</w:t>
      </w:r>
      <w:r>
        <w:rPr>
          <w:rFonts w:cs="Century Gothic" w:ascii="Century Gothic" w:hAnsi="Century Gothic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09.03 - Lixamento de pintura em serralheria -  P10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s esquadrias metálicas, removendo todos os pontos de ferrugem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09.04 - Pintura esmalte 2 demãos em esquadrias metálicas – P10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</w:rPr>
        <w:t>A tinta a ser utilizada deverá ser em esmalte sintético brilhante, de 1ª qualidade, cor cinza médio da Suvinil ou similar. Aplicar após prévio lixamento e limpeza dos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9.05 - Emassamento com massa corrida acrílica - Suvinil ou similar, em uma demão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Ver item 02.01.01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9.06 - Lixamento de pintura de tet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09.07 - Pintura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/>
      </w:pPr>
      <w:r>
        <w:rPr/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09.08 - Lixamento de pintura de parede.</w:t>
      </w:r>
      <w:r>
        <w:rPr/>
        <w:t xml:space="preserve">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09.09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0 - Is. Fem / Is. Masc. - privativo / Toucador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0.01 - Remoção de folha de porta inclusive afastamento e empilhamento com reaproveitamento ferragem – P1 (2x). 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0.02 - Fornecimento e instalação folha de porta madeira de lei prancheta inclusive ferragens reaproveitadas - 60 x 210 cm – P1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Reaproveitar o marco e alisar da porta removida inclusive ferragens e maçanetas.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0.03 - Lixamento de pintura em madeira P1(2X)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0.04 - Verniz acetinado em esquadria de madeira, 2 demão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0.05 - Fornecimento e instalação de revestimento em chapa de alumínio escovado, em forma de “U”, na porta do IS(2x)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Espessura 1,0 mm; altura 40,0cm; largura da porta. Deverá ser instalada na parte inferior da porta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0.06 - Emassamento com massa corrida acrílica - Suvinil ou similar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0.07 - Lixamento de pintura de tet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0.08 - Pintura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0.09 - Demolição forro gesso, inclusive afastamento e empilhamento – Is. Masc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 Demolição de forro de gesso, para correção de infiltração.</w:t>
      </w: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2.10.10 - Recomposição de forro de em placas 60 X 60cm  liso – Is. Masc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recomposição de forro de gesso, onde foi demolido para correção de infiltração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1 - Arquivo / Depósito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1.01 - Lixamento de pintura em madeira P2A(2X)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1.02 - Verniz acetinado em esquadria de madeira, 2 demão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1.03 - Emassamento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recomposição de forro de gesso, onde foi demolido para correção de infiltração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1.04 -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1.05 - Pintura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1.06 - Lixamento de pintura de parede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1.07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2 - Servidores/Promotores/ Secretaria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2.01 - Demolição de alvenaria de tijolo, sem aproveitamento do material inclusive afastamento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molir parede para fornecimento e instalação de porta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2.02 - Espala em argamassa, traço 1:7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Local: onde for instalar os marcos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2.03 – Verga em concreto armado  fck = 15 mpa</w:t>
      </w:r>
    </w:p>
    <w:p>
      <w:pPr>
        <w:pStyle w:val="Normal"/>
        <w:rPr>
          <w:rFonts w:ascii="Century Gothic" w:hAnsi="Century Gothic" w:cs="Century Gothic"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Executar no lado superior da abertura da porta (onde não houver viga)  e onde possue área de alvenaria.  A verga deverá ter altura de 20 cm e largura igual a da alvenaria onde a abertura se encontra. A armação deve ser de 2 Ø 10.0 mm em baixo e em cima, com estribos de Ø 5.0 mm a cada 15 cm. A verga deverá ultrapassar em 30 cm para cada apoio.</w:t>
      </w:r>
    </w:p>
    <w:p>
      <w:pPr>
        <w:pStyle w:val="Normal"/>
        <w:rPr>
          <w:rFonts w:ascii="Century Gothic" w:hAnsi="Century Gothic" w:cs="Century Gothic"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Cs/>
          <w:color w:val="00B05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2.04 - Fornecimento e instalação de porta de madeira tipo prancheta, completa, inclusive ferragens inclusive fechadura, dimensões (90x210)cm. 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Material: Batente, guarnição e porta prancheta em madeira ipê.</w:t>
      </w:r>
    </w:p>
    <w:p>
      <w:pPr>
        <w:pStyle w:val="Normal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 xml:space="preserve">As dimensões das guarnições serão de 1,5 cm de espessura e 7,0 cm de largura com junção a 45° (nos dois lados da porta). </w:t>
      </w:r>
    </w:p>
    <w:p>
      <w:pPr>
        <w:pStyle w:val="TextBodyIndent"/>
        <w:tabs>
          <w:tab w:val="clear" w:pos="708"/>
          <w:tab w:val="left" w:pos="374" w:leader="none"/>
          <w:tab w:val="left" w:pos="1309" w:leader="none"/>
        </w:tabs>
        <w:spacing w:lineRule="atLeast" w:line="100"/>
        <w:ind w:left="0" w:right="0" w:hanging="0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Cs w:val="24"/>
        </w:rPr>
        <w:t>O batente terá jabre de 3,5 cm e a dimensão da aduela será de acordo com a largura da parede.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Fechadura: Completa com roseta com chave de entrada.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Maçaneta: Tipo alavanca.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Acabamento: Latão cromado.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Fabricante: IMABE, ROMA, PADO ou similar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 xml:space="preserve">Dobradiças: 3 unid. de nº 1300 x 3½"- Pino/ bola. </w:t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Acabamento: Latão cromad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Fabricante: IMABE, ROMA, PADO ou simila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2.05 - Demolição de gesso, inclusive afastamento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2.06 - Revestimento de paredes internas e tetos em gess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2.07 - Emassamento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2.08 - Lixamento de pintura de tet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2.09 - Pintura 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2.10 - Lixamento de pintura de parede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2.11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2.12 - Fornecimento e instalação de película nas janelas da fachada – 8x J2 (60 x 200)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aracterísticas técnicas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ata-Película Refletiva ( coe e metal) com camada anti-risco;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ansmissão luz visível (16%), Reflexão luz visível (32%), Transmissão de UV (1%);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nergia total refletida (73%)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3 - Gabinete 1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3.01 - Demolição de gesso, inclusive afastamento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3.02 - Revestimento de paredes internas  e tetos em gess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3.03 - Emassamento com massa corrida acrílica - Suvinil ou similar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3.04 -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3.05 - Pintura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3.06 - Lixamento de pintura de parede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3.07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4 - Gabinete 2 / Gabinete 3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4.01 - Demolição de gesso, inclusive afastamento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4.02 - Revestimento de paredes internas e tetos em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4.03 - Emassamento 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4.04 - Lixamento de pintura de tet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2.14.05 - Pintura látex PVA fosco, cor branco neve - Suvinil ou similar, em duas demãos, sem massa corrida, exclusive fundo selador em tet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4.06 - Lixamento de pintura de parede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2.14.07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2.14.08 - Película nas janelas da fachada – 2x J6 (240x200)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aracterísticas técnicas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ata-Película Refletiva ( coe e metal) com camada anti-risco;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ansmissão luz visível (16%), Reflexão luz visível (32%), Transmissão de UV (1%);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nergia total refletida (73%)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jc w:val="left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 – Área interna – 2° pavimento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1- Hall / Recepção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1.01 - Lixamento de pintura de tet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  <w:u w:val="single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  <w:u w:val="single"/>
        </w:rPr>
        <w:t>NOTA: A PAREDE DE DRY WALL EXISTENTE NÃO SERÁ LIXADA, NEM PINTADA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1.02 - Pintura látex PVA fosco, cor branco neve - Suvinil ou similar, em duas demãos, sem massa corrida, exclusive fundo selador em teto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1.03 - Lixamento de pintura de parede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1.04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1.05 - Lixamento de pintura em serralheria – guarda corp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Preparar e lixar o guarda corpo para receber a pintura, removendo todo o pó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1.06 - Pintura esmalte 2 demãos - guarda corpo em tubo galvanizado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 tinta a ser utilizada deverá ser em esmalte sintético brilhante, de 1ª qualidade, cor cinza médio da Suvinil ou similar. Aplicar após prévio lixamento e limpeza dos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2 - Arquivo/Técnico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2.01 - Lixamento de pintura em madeira P2(2X)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2.02 - Verniz acetinado em esquadria de madeira, 2 demãos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2.03 - Demolição de gesso, inclusive afastamento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2.04 - Revestimento de paredes internas e tetos em gesso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  <w:t xml:space="preserve">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2.05 - Emassamento 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2.06 - Lixamento de pintura de tet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2.07 - Pintura 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2.08 - Lixamento de pintura de parede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2.09 - Pintura acrílica acetinada, cor branco gelo - Suvinil ou similar, em duas demãos, sem massa corrida, exclusive fundo selador em paredes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3 - Reunião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3.01 – Lixamento de pintura em madeira  P2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3.02 – Verniz acetinado em esquadria de madeira, 2 demãos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3.03 – Demolição de gesso, inclusive afastamento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3.04 - Revestimento de paredes internas e tetos em gess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3.05 - Emassamento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3.06 - Lixamento de pintura de te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3.07 - Pintura  látex PVA fosco, cor branco neve - Suvinil ou similar, em duas demãos, sem massa corrida, exclusive fundo selador em tetos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3.08 - Lixamento de pintura de parede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3.09 – Pintura acrílica acetinada, cor branco gelo - Suvinil ou similar, em duas demãos, sem massa corrida, exclusive fundo selador em paredes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4 -  Is. Fem e Masc – servidores / toucador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4.01 - Remoção de folha de porta inclusive afastamento e empilhamento com reaproveitamento ferragem – P1 – 2x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4.02 - Fornecimento e instalação folha de porta madeira de lei prancheta inclusive ferragens reaproveitadas - 60 x 210 cm – P1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sz w:val="22"/>
          <w:szCs w:val="24"/>
        </w:rPr>
        <w:t xml:space="preserve">Reaproveitar o marco e alisar da porta removida, inclusive ferragens e maçanetas.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4.03 - Lixamento de pintura em madeira  P1- 2x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4.04 - Verniz acetinado em esquadria de madeira, 2 demãos.</w:t>
      </w:r>
      <w:r>
        <w:rPr>
          <w:rFonts w:cs="Century Gothic" w:ascii="Century Gothic" w:hAnsi="Century Gothic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4.05 - Fornecimento e instalação de revestimento em chapa de alumínio escovado, em forma de "U",nas portas dos ISs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A"/>
          <w:sz w:val="22"/>
          <w:szCs w:val="24"/>
        </w:rPr>
        <w:t>Espessura 1,0 mm; altura 40,0cm; largura da porta. Deverá ser instalada na parte inferior da porta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4.06 - Emassamento  com massa corrida acrílica - Suvinil ou similar , em uma demão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4.07 - Lixamento de pintura de tet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4.08 - Pintura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5 - Circulação Is. Fem e Masc – servidores / Shaft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5.01 – Lixamento de pintura em madeira -  P2 e P1B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5.02 - Verniz acetinado em esquadria de madeira, 2 demãos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4"/>
        </w:rPr>
      </w:pPr>
      <w:r>
        <w:rPr>
          <w:rFonts w:cs="Century Gothic" w:ascii="Century Gothic" w:hAnsi="Century Gothic"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5.03 - Emassamento 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5.04 -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5.05 - Pintura  látex PVA fosco, cor branco neve - Suvinil ou similar, em duas demãos, sem massa corrida, exclusive fundo selador em tet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5.06 - Lixamento de pintura de parede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</w:t>
      </w:r>
    </w:p>
    <w:p>
      <w:pPr>
        <w:pStyle w:val="Normal"/>
        <w:rPr/>
      </w:pPr>
      <w:r>
        <w:rPr/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5.07 – Pintura acrílica acetinada, cor branco gelo - Suvinil ou similar, em duas demãos, sem massa corrida, exclusive fundo selador em paredes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6 – Circulação ( IS Público)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6.01 – Lixamento de pintura em madeira -  P5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6.02 – Verniz acetinado em esquadria de madeira, 2 demãos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color w:val="FF0000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4"/>
        </w:rPr>
      </w:pPr>
      <w:r>
        <w:rPr>
          <w:rFonts w:cs="Century Gothic" w:ascii="Century Gothic" w:hAnsi="Century Gothic"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6.03 – Emassamento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6.04 –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6.05 – Pintura látex PVA fosco, cor branco neve - Suvinil ou similar, em duas demãos, sem massa corrida, exclusive fundo selador em teto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6.06 – Lixamento de pintura de parede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6.07 – Pintura acrílica acetinada, cor branco gelo - Suvinil ou similar, em duas demãos, sem massa corrida, exclusive fundo selador em parede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7 - Is público Masc e Fem – acessibilidade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7.01 – Lixamento de pintura em madeira P3 (2x)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7.02 - Verniz acetinado em esquadria de madeira, 2 demãos</w:t>
      </w:r>
      <w:r>
        <w:rPr>
          <w:rFonts w:cs="Century Gothic" w:ascii="Century Gothic" w:hAnsi="Century Gothic"/>
          <w:color w:val="FF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7.03 – Demolição de forro de gesso, inclusive afastamento e empilhament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molição de forro de gesso, para correção de infiltração.</w:t>
      </w: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7.04 - Recomposição forro gesso em placas 60 X 60cm  liso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Cs/>
          <w:sz w:val="22"/>
          <w:szCs w:val="24"/>
        </w:rPr>
        <w:t>Executar recomposição de forro de gesso, onde foi demolido para correção de infiltra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7.05 - Emassamento de forro de gesso com massa corrida PVA 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7.06 - Lixamento de pintura de tet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7.07</w:t>
      </w:r>
      <w:r>
        <w:rPr>
          <w:rFonts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4"/>
        </w:rPr>
        <w:t>- Pintura látex PVA fosco, cor branco neve - Suvinil ou similar, em duas demãos, sem massa corrida, exclusive fundo selador em te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8 - Hall escada / Circulação/ Circulação dos Gabinetes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8.01 - Lixamento de pintura em madeira -  P5</w:t>
      </w:r>
      <w:r>
        <w:rPr>
          <w:rFonts w:cs="Century Gothic" w:ascii="Century Gothic" w:hAnsi="Century Gothic"/>
          <w:sz w:val="22"/>
          <w:szCs w:val="24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8.02 - Verniz acetinado em esquadria de madeira, 2 demãos. 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color w:val="FF0000"/>
          <w:sz w:val="22"/>
          <w:szCs w:val="24"/>
        </w:rPr>
      </w:pPr>
      <w:r>
        <w:rPr>
          <w:rFonts w:cs="Century Gothic" w:ascii="Century Gothic" w:hAnsi="Century Gothic"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8.03 - Emassamento com massa corrida acrílica - Suvinil ou similar , em uma demão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8.04 - Lixamento de pintura de tet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8.05 - Pintura látex PVA fosco, cor branco neve - Suvinil ou similar, em duas demãos, sem massa corrida, exclusive fundo selador em teto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08.06 - Lixamento de pintura de parede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8.07 - Pintura acrílica acetinada, cor branco gelo - Suvinil ou similar, em duas demãos, sem massa corrida, exclusive fundo selador em parede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  <w:lang w:val="en-US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  <w:lang w:val="en-US"/>
        </w:rPr>
        <w:t>03.09 - Is. Fem /  Is. Masc. - privativo / Toucador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9.01 – Lixamento de pintura em madeira  P1- 2x</w:t>
      </w:r>
      <w:r>
        <w:rPr>
          <w:rFonts w:cs="Century Gothic" w:ascii="Century Gothic" w:hAnsi="Century Gothic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Lixar a porta retirando todas as manchas existentes e prepará-la para receber verni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9.02 – Verniz acetinado em esquadria de madeira, 2 demãos.</w:t>
      </w:r>
      <w:r>
        <w:rPr>
          <w:rFonts w:cs="Century Gothic" w:ascii="Century Gothic" w:hAnsi="Century Gothic"/>
          <w:color w:val="FF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plicar verniz em toda a por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09.03 – Fornecimento</w:t>
      </w: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 e instalação de revestimento em chapa de alumínio escovado, em forma de "U",nas portas dos ISs. 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  <w:szCs w:val="24"/>
        </w:rPr>
        <w:t>Espessura 1,0 mm; altura 40,0cm; largura da porta. Deverá ser instalada na parte inferior da porta.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09.04 – Emassamento  com massa corrida acrílica - Suvinil ou similar , em uma demão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9.05 –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09.06 – Pintura  látex PVA fosco, cor branco neve - Suvinil ou similar, em duas demãos, sem massa corrida, exclusive fundo selador em te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0 - Gabinete 4 / Gabinete 5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10.01 – Emassamento 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0.02 – Lixamento de pintura de teto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0.03 – Pintura látex PVA fosco, cor branco neve - Suvinil ou similar, em duas demãos, sem massa corrida, exclusive fundo selador em teto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0.04 – Lixamento de pintura de parede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10.05 – Pintura acrílica acetinada, cor branco gelo - Suvinil ou similar, em duas demãos, sem massa corrida, exclusive fundo selador em parede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1 - Gabinete 6 / Gabinete 7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11.01 – Emassamento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1.02 – Lixamento de pintura de te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1.03 – Pintura  látex PVA fosco, cor branco neve - Suvinil ou similar, em duas demãos, sem massa corrida, exclusive fundo selador em teto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1.04 – Lixamento de pintura de parede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11.05 – Pintura acrílica acetinada, cor branco gelo - Suvinil ou similar, em duas demãos, sem massa corrida, exclusive fundo selador em parede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11.06 – Demolição de gesso, inclusive afastamento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11.07 – Revestimento de paredes internas  e tetos em gess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  <w:t xml:space="preserve"> 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2 - Gabinete 8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3.12.01 – Emassamento 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2.02 – Lixamento de pintura de teto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2.03 – Pintura látex PVA fosco, cor branco neve - Suvinil ou similar, em duas demãos, sem massa corrida, exclusive fundo selador em teto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2.04 – Lixamento de pintura de parede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3.12.05 – Pintura acrílica acetinada, cor branco gelo - Suvinil ou similar, em duas demãos, sem massa corrida, exclusive fundo selador em parede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3.12.06 – Demolição de gesso, inclusive afastamento.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3.12.07 – Revestimento de paredes internas  e tetos em gess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  <w:t xml:space="preserve"> 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 - Escada Pública/ Escada Interna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01- Demolição forro gesso, inclusive afastamento e empilhamen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Demolição de forro de gesso, para correção de infiltração.</w:t>
      </w: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B05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B05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4.02- Recomposição de forro de gesso  em placas 60 X 60cm  liso.</w:t>
      </w:r>
    </w:p>
    <w:p>
      <w:pPr>
        <w:pStyle w:val="WWCorpodotexto"/>
        <w:rPr>
          <w:rFonts w:ascii="Century Gothic" w:hAnsi="Century Gothic" w:eastAsia="Century Gothic" w:cs="Century Gothic"/>
          <w:bCs/>
          <w:sz w:val="22"/>
          <w:szCs w:val="24"/>
        </w:rPr>
      </w:pPr>
      <w:r>
        <w:rPr>
          <w:rFonts w:eastAsia="Century Gothic" w:cs="Century Gothic" w:ascii="Century Gothic" w:hAnsi="Century Gothic"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sz w:val="22"/>
          <w:szCs w:val="24"/>
        </w:rPr>
        <w:t>Executar recomposição de forro de gesso, onde foi demolido para correção de infiltra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Cs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03- Demolição de gesso, inclusive afastamen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Demolir gesso das paredes danificada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b/>
          <w:bCs/>
          <w:color w:val="00000A"/>
          <w:szCs w:val="24"/>
        </w:rPr>
        <w:t xml:space="preserve">04.04- Entelamento corretivo de superfície com trinca por retração ou dilatação, revestida com argamassa de cal hidratada e areia sem peneirar traço 1:3, largura da tela = 20 cm. 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Tratar as trincas, em toda a parede.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05- Revestimento de paredes internas e tetos em gess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4.06- Lixamento de pintura em serralheria – guarda corpo com corrimão.</w:t>
      </w:r>
      <w:r>
        <w:rPr>
          <w:rFonts w:cs="Century Gothic" w:ascii="Century Gothic" w:hAnsi="Century Gothic"/>
          <w:sz w:val="22"/>
          <w:szCs w:val="24"/>
        </w:rPr>
        <w:t xml:space="preserve"> 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Preparar e lixar o guarda corpo para receber a pintura, removendo todo o pó e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4.07- Pintura esmalte 2 demãos - guarda corpo em tubo galvanizado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A tinta a ser utilizada deverá ser em esmalte sintético brilhante, de 1ª qualidade, cor cinza médio da Suvinil ou similar. Aplicar após prévio lixamento e limpeza dos resíduos.</w:t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4.08- Lixamento de pintura em corrimão d=0,125m</w:t>
      </w:r>
      <w:r>
        <w:rPr>
          <w:rFonts w:cs="Century Gothic" w:ascii="Century Gothic" w:hAnsi="Century Gothic"/>
          <w:bCs/>
          <w:sz w:val="22"/>
          <w:szCs w:val="24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Preparar e lixar o corrimão para receber a pintura, removendo todo o pó e resíduo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09- Pintura esmalte 2 demãos em corrimão tubo galvanizado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Cs/>
          <w:color w:val="00000A"/>
          <w:sz w:val="22"/>
          <w:szCs w:val="24"/>
        </w:rPr>
        <w:t xml:space="preserve"> 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Deverá ser aplicado sobre toda extensão dos corrimãos das escadas.</w:t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4.10- Emassamento  com massa corrida acrílica - Suvinil ou similar , em uma demão. </w:t>
      </w: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11- Lixamento de pintura de teto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12- Pintura  látex PVA fosco, cor branco neve - Suvinil ou similar, em duas demãos, sem massa corrida, exclusive fundo selador em teto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4.13- Lixamento de pintura de parede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4.14- Pintura acrílica acetinada, cor branco gelo - Suvinil ou similar, em duas demãos, sem massa corrida, exclusive fundo selador em parede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prévio lixamento e completa remoção de poeiras e resíduo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 - ÁREA EXTERNA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1 - Varanda 1º PAVTO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1.01 - Emassamento  com massa corrida acrílica - Suvinil ou similar , em uma demão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Ver item 02.01.01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1.02 - Lixamento de pintura de teto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Century Gothic" w:cs="Century Gothic" w:ascii="Century Gothic" w:hAnsi="Century Gothic"/>
          <w:color w:val="000000"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teto do cômodo e prepará-lo para receber a tinta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1.03 - Pintura látex PVA fosco, cor branco neve - Suvinil ou similar, em duas demãos, sem massa corrida, exclusive fundo selador em teto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1.04 - Lixamento de pintura de parede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Lixar todas as paredes do cômodo e prepará-las para receber a tint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1.05 - Pintura acrílica acetinada, cor branco gelo - Suvinil ou similar, em duas demãos, sem massa corrida, exclusive fundo selador em parede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completa remoção de poeiras e resíduo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5.01.06 -</w:t>
      </w:r>
      <w:r>
        <w:rPr/>
        <w:t xml:space="preserve"> </w:t>
      </w:r>
      <w:r>
        <w:rPr>
          <w:rFonts w:cs="Century Gothic" w:ascii="Century Gothic" w:hAnsi="Century Gothic"/>
          <w:b/>
          <w:bCs/>
          <w:sz w:val="22"/>
          <w:szCs w:val="24"/>
        </w:rPr>
        <w:t xml:space="preserve">Pintura acrílica acetinada, cor vermelha, ref. M137, igual a existente, em parede com grafiato, sem massa corrida, exclusive fundo selador em paredes - Suvinil ou similar. 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Aplicar a pintura com tinta acrílica de 1ª qualidade, após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2 - Terraço – 2° andar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2.01 - Demolição de reboco, inclusive afastamento – torre vermelha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Demolir o reboco das paredes danificada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2.02 - Chapisco de parede com argamassa 1:3 cimento e areia, a colher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</w:rPr>
        <w:t xml:space="preserve">Chapiscar as paredes onde o reboco foi removido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2.03 - Reboco com argamassa 1:2:9 cimento, cal e areia com aditivo impermeabilizante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Recompor com reboco impermeabilizante em todas as paredes em que o reboco foi removid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color w:val="00000A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2.04 - TEXTURA acrílica hidrorrepelente- Tipo grafiatto, igual a existente, com fornecimento e colocação, lixamento e fundo selador.</w:t>
      </w:r>
    </w:p>
    <w:p>
      <w:pPr>
        <w:pStyle w:val="Normal"/>
        <w:rPr>
          <w:rFonts w:ascii="Century Gothic" w:hAnsi="Century Gothic" w:cs="Century Gothic"/>
          <w:color w:val="00000A"/>
          <w:sz w:val="22"/>
        </w:rPr>
      </w:pPr>
      <w:r>
        <w:rPr>
          <w:rFonts w:cs="Century Gothic" w:ascii="Century Gothic" w:hAnsi="Century Gothic"/>
          <w:color w:val="00000A"/>
          <w:sz w:val="22"/>
        </w:rPr>
        <w:t xml:space="preserve">A textura deverá ser de 1ª qualidade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color w:val="00000A"/>
        </w:rPr>
      </w:pPr>
      <w:r>
        <w:rPr>
          <w:rFonts w:cs="Century Gothic" w:ascii="Century Gothic" w:hAnsi="Century Gothic"/>
          <w:color w:val="00000A"/>
          <w:sz w:val="22"/>
        </w:rPr>
        <w:t>Fabricante: SUVINIL,  FACE- COLOR- Grafi color, CORAL, SHERWIN WILIANS ou similar.</w:t>
      </w:r>
    </w:p>
    <w:p>
      <w:pPr>
        <w:pStyle w:val="TextBody"/>
        <w:tabs>
          <w:tab w:val="clear" w:pos="708"/>
          <w:tab w:val="left" w:pos="935" w:leader="none"/>
        </w:tabs>
        <w:rPr>
          <w:rFonts w:ascii="Century Gothic" w:hAnsi="Century Gothic" w:cs="Century Gothic"/>
          <w:color w:val="FF0000"/>
          <w:szCs w:val="22"/>
        </w:rPr>
      </w:pPr>
      <w:r>
        <w:rPr>
          <w:rFonts w:cs="Century Gothic" w:ascii="Century Gothic" w:hAnsi="Century Gothic"/>
          <w:color w:val="00000A"/>
        </w:rPr>
        <w:t>Aplicar sobre a superfície com auxílio de desempenadeira de aço. Logo após, passar sobre a superfície do material a desempenadeira acrílica, até obter o efeito grafiatto,</w:t>
      </w:r>
      <w:r>
        <w:rPr>
          <w:rFonts w:cs="Century Gothic" w:ascii="Century Gothic" w:hAnsi="Century Gothic"/>
          <w:color w:val="FF0000"/>
          <w:szCs w:val="22"/>
        </w:rPr>
        <w:t xml:space="preserve"> </w:t>
      </w:r>
      <w:r>
        <w:rPr>
          <w:rFonts w:cs="Century Gothic" w:ascii="Century Gothic" w:hAnsi="Century Gothic"/>
          <w:color w:val="00000A"/>
        </w:rPr>
        <w:t>com sulcos sempre no sentido vertical. O material deverá ser aplicado por firma especializada, seguindo-se todas as recomendações do fabricante.</w:t>
      </w:r>
    </w:p>
    <w:p>
      <w:pPr>
        <w:pStyle w:val="TextBody"/>
        <w:tabs>
          <w:tab w:val="clear" w:pos="708"/>
          <w:tab w:val="left" w:pos="935" w:leader="none"/>
        </w:tabs>
        <w:rPr>
          <w:rFonts w:ascii="Century Gothic" w:hAnsi="Century Gothic" w:cs="Century Gothic"/>
          <w:color w:val="FF0000"/>
          <w:szCs w:val="22"/>
        </w:rPr>
      </w:pPr>
      <w:r>
        <w:rPr>
          <w:rFonts w:cs="Century Gothic" w:ascii="Century Gothic" w:hAnsi="Century Gothic"/>
          <w:color w:val="FF0000"/>
          <w:szCs w:val="22"/>
        </w:rPr>
      </w:r>
    </w:p>
    <w:p>
      <w:pPr>
        <w:pStyle w:val="TextBody"/>
        <w:tabs>
          <w:tab w:val="clear" w:pos="708"/>
          <w:tab w:val="left" w:pos="935" w:leader="none"/>
        </w:tabs>
        <w:rPr>
          <w:rFonts w:ascii="Century Gothic" w:hAnsi="Century Gothic" w:cs="Century Gothic"/>
          <w:color w:val="00000A"/>
        </w:rPr>
      </w:pPr>
      <w:r>
        <w:rPr>
          <w:rFonts w:cs="Century Gothic" w:ascii="Century Gothic" w:hAnsi="Century Gothic"/>
          <w:b/>
          <w:color w:val="00000A"/>
        </w:rPr>
        <w:t>Muito importante</w:t>
      </w:r>
      <w:r>
        <w:rPr>
          <w:rFonts w:cs="Century Gothic" w:ascii="Century Gothic" w:hAnsi="Century Gothic"/>
          <w:color w:val="00000A"/>
        </w:rPr>
        <w:t>: A textura deve ser igual a existente.</w:t>
      </w:r>
    </w:p>
    <w:p>
      <w:pPr>
        <w:pStyle w:val="TextBody"/>
        <w:tabs>
          <w:tab w:val="clear" w:pos="708"/>
          <w:tab w:val="left" w:pos="935" w:leader="none"/>
        </w:tabs>
        <w:rPr>
          <w:rFonts w:ascii="Century Gothic" w:hAnsi="Century Gothic" w:cs="Century Gothic"/>
          <w:color w:val="00000A"/>
        </w:rPr>
      </w:pPr>
      <w:r>
        <w:rPr>
          <w:rFonts w:cs="Century Gothic" w:ascii="Century Gothic" w:hAnsi="Century Gothic"/>
          <w:color w:val="00000A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05.02.05 - Pintura acrílica acetinada, cor vermelha, ref. M137 igual a existente, em parede com grafiato, sem massa corrida, exclusive fundo selador em paredes - Suvinil ou similar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acrílica de 1ª qualidade, após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2.06 Pintura acrílica acetinada, cor branca, igual a existente, em parede com grafiato, sem massa corrida, exclusive fundo selador em paredes - Suvinil ou similar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3 - Muros, Tetos e Paredes da Fachada.</w:t>
      </w:r>
    </w:p>
    <w:p>
      <w:pPr>
        <w:pStyle w:val="Normal"/>
        <w:rPr>
          <w:rFonts w:ascii="Century Gothic" w:hAnsi="Century Gothic" w:cs="Century Gothic"/>
          <w:color w:val="00000A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3.01 - Remoção de pintura  danificada – MURO DE DIVISA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A"/>
          <w:sz w:val="22"/>
        </w:rPr>
        <w:t>Remover toda a pintura que estiver descascand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b/>
          <w:b/>
          <w:bCs/>
          <w:color w:val="00000A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2"/>
        </w:rPr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A"/>
          <w:szCs w:val="22"/>
        </w:rPr>
        <w:t xml:space="preserve">05.03.02 - Pintura texturizada </w:t>
      </w:r>
      <w:r>
        <w:rPr>
          <w:rFonts w:cs="Century Gothic" w:ascii="Century Gothic" w:hAnsi="Century Gothic"/>
          <w:b/>
          <w:szCs w:val="22"/>
        </w:rPr>
        <w:t>aplicada</w:t>
      </w:r>
      <w:r>
        <w:rPr>
          <w:rFonts w:cs="Century Gothic" w:ascii="Century Gothic" w:hAnsi="Century Gothic"/>
          <w:b/>
          <w:bCs/>
          <w:color w:val="00000A"/>
          <w:szCs w:val="22"/>
        </w:rPr>
        <w:t xml:space="preserve"> com rolo, exclusive fundo selador – MURO DE DIVISA</w:t>
      </w:r>
      <w:r>
        <w:rPr>
          <w:rFonts w:cs="Century Gothic" w:ascii="Century Gothic" w:hAnsi="Century Gothic"/>
          <w:b/>
          <w:spacing w:val="-3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Textura contendo veículo à base de resinas acrílicas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Cor: concreto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Acabamento: Acetinado.</w:t>
      </w:r>
    </w:p>
    <w:p>
      <w:pPr>
        <w:pStyle w:val="Normal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Qualidade: De primeira linha.</w:t>
      </w:r>
    </w:p>
    <w:p>
      <w:pPr>
        <w:pStyle w:val="Normal"/>
        <w:rPr>
          <w:rFonts w:ascii="Century Gothic" w:hAnsi="Century Gothic" w:cs="Century Gothic"/>
          <w:spacing w:val="-3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Aplicação: com rolo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spacing w:val="-3"/>
          <w:szCs w:val="22"/>
        </w:rPr>
      </w:pPr>
      <w:r>
        <w:rPr>
          <w:rFonts w:cs="Century Gothic" w:ascii="Century Gothic" w:hAnsi="Century Gothic"/>
          <w:spacing w:val="-3"/>
          <w:szCs w:val="22"/>
        </w:rPr>
        <w:t>Fabricante: SUVINIL, CORAL, SHERWIN WILIANS ou similar.</w:t>
      </w:r>
    </w:p>
    <w:p>
      <w:pPr>
        <w:pStyle w:val="TextBody"/>
        <w:tabs>
          <w:tab w:val="clear" w:pos="708"/>
          <w:tab w:val="left" w:pos="9204" w:leader="none"/>
        </w:tabs>
        <w:rPr>
          <w:rFonts w:ascii="Century Gothic" w:hAnsi="Century Gothic" w:cs="Century Gothic"/>
          <w:spacing w:val="-3"/>
          <w:szCs w:val="22"/>
        </w:rPr>
      </w:pPr>
      <w:r>
        <w:rPr>
          <w:rFonts w:cs="Century Gothic" w:ascii="Century Gothic" w:hAnsi="Century Gothic"/>
          <w:spacing w:val="-3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3.03 - Demolição de gesso, inclusive afastamento – teto da laje sobre recu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molir gesso do teto nas partes danificada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3.04 - Revestimento de tetos em gesso – teto da laje sobre recuo.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Recompor o gesso, onde foi feito a demoliçã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5.03.05 - Lixamento de pintura de teto da laje sobre recuo (projeção da cobertura). 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Lixar o teto sob a laje  e prepará-lo para receber a tinta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3.06 - Pintura látex PVA fosco, cor branco neve - Suvinil ou similar, em duas demãos, sem massa corrida, exclusive fundo selador em teto.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PVA/látex de 1ª qualidade, após prévio lixamento e completa remoção de poeiras e resíduo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3.07 -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Pintura acrílica acetinada, cor vermelha, ref. M137 igual a existente, em parede com grafiato, sem massa corrida, exclusive fundo selador em paredes - Suvinil ou similar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licar a pintura com tinta acrílica de 1ª qualidade, após completa remoção de poeiras e resíduos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3.08 - Pintura acrílica acetinada, cor branca,  igual a existente, em parede com grafiato,sem massa corrida, exclusive fundo selador em paredes - Suvinil ou similar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</w:rPr>
        <w:t>Aplicar a pintura com tinta acrílica de 1ª qualidade, após completa remoção de poeiras e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4 - Recomposição rodapé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4.01 - Recomposição de rodapé em cerâmica tipo Gail igual ao existente, inclusive substituição de peças necessárias (aproximadamente 40 unidades). </w:t>
      </w:r>
      <w:r>
        <w:rPr>
          <w:rFonts w:cs="Century Gothic" w:ascii="Century Gothic" w:hAnsi="Century Gothic"/>
          <w:color w:val="000000"/>
          <w:sz w:val="22"/>
          <w:szCs w:val="24"/>
        </w:rPr>
        <w:t>Reassentar as peças soltas, inclusive substituição, se necessário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5 - Piso de acesso Hall de entrad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5.05.01 - Rejuntamento de cerâmica Gail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Os espaços livres entre as placas cerâmicas deverão ser verificadas  e rejuntados com argamassa própria</w:t>
      </w:r>
      <w:r>
        <w:rPr>
          <w:rFonts w:cs="Century Gothic" w:ascii="Century Gothic" w:hAnsi="Century Gothic"/>
          <w:b/>
          <w:spacing w:val="-3"/>
          <w:sz w:val="22"/>
          <w:szCs w:val="22"/>
        </w:rPr>
        <w:t xml:space="preserve"> </w:t>
      </w:r>
      <w:r>
        <w:rPr>
          <w:rFonts w:cs="Century Gothic" w:ascii="Century Gothic" w:hAnsi="Century Gothic"/>
          <w:spacing w:val="-3"/>
          <w:sz w:val="22"/>
          <w:szCs w:val="22"/>
        </w:rPr>
        <w:t>para rejuntament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Antes da aplicação da argamassa de rejuntamento, as juntas devem estar limpas, isentas de poeira, partículas soltas, restos de argamassa e outras condições que possam prejudicar a aderênci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Deve-se molhar as juntas entre as placas cerâmicas, com a utilização de brocha, antes da aplicação da argamassa, para garantir uma boa hidratação e aderênci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  <w:u w:val="single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O rejunte deverá ser liso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pacing w:val="-3"/>
          <w:u w:val="single"/>
        </w:rPr>
        <w:t>Rejunte-</w:t>
      </w:r>
      <w:r>
        <w:rPr>
          <w:rFonts w:cs="Century Gothic" w:ascii="Century Gothic" w:hAnsi="Century Gothic"/>
          <w:spacing w:val="-3"/>
        </w:rPr>
        <w:t xml:space="preserve"> Flexível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:</w:t>
      </w:r>
      <w:r>
        <w:rPr>
          <w:rFonts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</w:rPr>
        <w:t>igual a existente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</w:rPr>
        <w:t xml:space="preserve">Fabricante: IMAR, QUATZOLIT ou </w:t>
      </w:r>
      <w:r>
        <w:rPr>
          <w:rFonts w:cs="Century Gothic" w:ascii="Century Gothic" w:hAnsi="Century Gothic"/>
          <w:spacing w:val="-3"/>
        </w:rPr>
        <w:t>similar.</w:t>
      </w:r>
    </w:p>
    <w:p>
      <w:pPr>
        <w:pStyle w:val="Endnot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5.05.02 – Limpeza de material cerâmico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>Retirar toda a resina da cerâmica tipo Gail com removedor próprio que não corroe e nem mancha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6 - Suportes dos aparelhos de ar condicionado.</w:t>
      </w:r>
    </w:p>
    <w:p>
      <w:pPr>
        <w:pStyle w:val="WWCorpodotexto"/>
        <w:rPr>
          <w:rFonts w:ascii="Century Gothic" w:hAnsi="Century Gothic" w:eastAsia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5.06.01 - Lixamento de pintura em serralheria – suportes dos aparelhos de ar condicionado + caixa de passagem elétrica no chã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4"/>
        </w:rPr>
        <w:t>Lixar o suporte e a caixa e prepará-los para receber tinta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6.02 - Pintura esmalte 2 demãos em esquadrias metálicas - suportes dos aparelhos de ar condicionado+ caixa de passagem elétrica no chão. 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 tinta a ser utilizada deverá ser em esmalte sintético brilhante, de 1ª qualidade, cor cinza médio da Suvinil ou similar. Aplicar após prévio lixamento e limpeza dos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7 - Gradil e Portões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5.07.01 - Lixamento de pintura em serralheria – guarda corpo + montantes gradil.</w:t>
      </w:r>
      <w:r>
        <w:rPr>
          <w:rFonts w:cs="Century Gothic" w:ascii="Century Gothic" w:hAnsi="Century Gothic"/>
          <w:sz w:val="22"/>
          <w:szCs w:val="24"/>
        </w:rPr>
        <w:t xml:space="preserve"> Preparar e lixar o guarda corpo para receber a pintura, removendo todo o pó e resíduos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5.07.02 - Pintura esmalte 2 demãos - guarda corpo em tubo galvanizado+montantes do gradil</w:t>
      </w:r>
      <w:r>
        <w:rPr>
          <w:rFonts w:cs="Century Gothic" w:ascii="Century Gothic" w:hAnsi="Century Gothic"/>
          <w:sz w:val="22"/>
          <w:szCs w:val="24"/>
        </w:rPr>
        <w:t>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A tinta a ser utilizada deverá ser em esmalte sintético brilhante, de 1ª qualidade, cor cinza médio da Suvinil ou similar. Aplicar após prévio lixamento e limpeza dos resíduo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7.03 - Fornecimento e instalação de duas grades ( Nylofor) – ver detalhes especificação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7.04 - Instalação de duas grades ( Nylofor- Belgo)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Painel: altura = 2,43m;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            </w:t>
      </w:r>
      <w:r>
        <w:rPr>
          <w:rFonts w:cs="Century Gothic" w:ascii="Century Gothic" w:hAnsi="Century Gothic"/>
          <w:sz w:val="22"/>
          <w:szCs w:val="24"/>
        </w:rPr>
        <w:t>Largura = 2,50m;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            </w:t>
      </w:r>
      <w:r>
        <w:rPr>
          <w:rFonts w:cs="Century Gothic" w:ascii="Century Gothic" w:hAnsi="Century Gothic"/>
          <w:sz w:val="22"/>
          <w:szCs w:val="24"/>
        </w:rPr>
        <w:t>Número de curvatura “U” = 04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            </w:t>
      </w:r>
      <w:r>
        <w:rPr>
          <w:rFonts w:cs="Century Gothic" w:ascii="Century Gothic" w:hAnsi="Century Gothic"/>
          <w:sz w:val="22"/>
          <w:szCs w:val="24"/>
        </w:rPr>
        <w:t>Base chumbada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Poste: altura = 3,20m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            </w:t>
      </w:r>
      <w:r>
        <w:rPr>
          <w:rFonts w:cs="Century Gothic" w:ascii="Century Gothic" w:hAnsi="Century Gothic"/>
          <w:sz w:val="22"/>
          <w:szCs w:val="24"/>
        </w:rPr>
        <w:t>Base chumbada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8 - Janelas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8.01 - Vedação de esquadrias metálicas com silicone pastos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/>
          <w:bCs/>
          <w:color w:val="00000A"/>
          <w:sz w:val="22"/>
          <w:szCs w:val="24"/>
        </w:rPr>
        <w:t xml:space="preserve">                   </w:t>
      </w:r>
      <w:r>
        <w:rPr>
          <w:rFonts w:cs="Century Gothic" w:ascii="Century Gothic" w:hAnsi="Century Gothic"/>
          <w:sz w:val="22"/>
          <w:szCs w:val="24"/>
        </w:rPr>
        <w:t>Nos locais onde o friso estiver soltand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8.02 - Fornecimento e aplicação de selante elástico à base de polímero, com resistência às intempéries e aos raios ultravioletas, tipo vedaflex super ou similar</w:t>
      </w:r>
      <w:r>
        <w:rPr>
          <w:rFonts w:cs="Century Gothic" w:ascii="Century Gothic" w:hAnsi="Century Gothic"/>
          <w:bCs/>
          <w:color w:val="00000A"/>
          <w:sz w:val="22"/>
          <w:szCs w:val="24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Cs/>
          <w:color w:val="00000A"/>
          <w:sz w:val="22"/>
          <w:szCs w:val="24"/>
        </w:rPr>
        <w:t>Aplicar no perímetro das janelas de todas as janelas das fachada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 - Acessibilidade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5.09.01 - Área externa - passeio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5.09.01.01 Demolição de passeio de concreto manualmente, inclusive afastamento.</w:t>
      </w:r>
      <w:r>
        <w:rPr>
          <w:rFonts w:cs="Century Gothic" w:ascii="Century Gothic" w:hAnsi="Century Gothic"/>
          <w:color w:val="000000"/>
          <w:sz w:val="22"/>
          <w:szCs w:val="24"/>
        </w:rPr>
        <w:t xml:space="preserve"> Demolição do passeio somente onde necessário para a instalação do piso tátil. 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WWCorpodotexto"/>
        <w:rPr>
          <w:rFonts w:ascii="Century Gothic" w:hAnsi="Century Gothic" w:eastAsia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5.09.01.02 - Remoção de meio fio inclusive carga - conforme projeto arquitetônico acessibilidade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>Remover o meio fio onde será construída a rampa de entrada.</w:t>
      </w:r>
    </w:p>
    <w:p>
      <w:pPr>
        <w:pStyle w:val="WWCorpodotexto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.01.03 - Acerto manual da área demolida inclusive compactação.</w:t>
      </w:r>
    </w:p>
    <w:p>
      <w:pPr>
        <w:pStyle w:val="WWCorpodotexto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9.01.04 - Recomposição de piso em concreto fck = 15 Mpa ( rampa do passeio e onde foi retirada a cerâmica Gail)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 xml:space="preserve">Recompor o passeio onde necessário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5.09.01.05 - Retirar cerâmica extrudada (gail) da rampa de acesso e varanda. Cortar com maquita na junta da cerâmica, conforme detalhe. 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</w:rPr>
        <w:t>Retirar o piso para instalação do piso tátil direcional de acordo com desenho em anexo. Demolir somente o necessário para instalação do pis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lang w:val="pt-PT" w:eastAsia="pt-BR"/>
        </w:rPr>
      </w:pPr>
      <w:r>
        <w:rPr>
          <w:rFonts w:cs="Century Gothic" w:ascii="Century Gothic" w:hAnsi="Century Gothic"/>
          <w:b/>
          <w:bCs/>
          <w:color w:val="00000A"/>
          <w:szCs w:val="24"/>
        </w:rPr>
        <w:t xml:space="preserve">05.09.01.06 - Fornecimento e colocação de piso tátil direcional, em concreto, com vermelha, 25x25cm, assentado nivelado com o piso no passeio e na faixa cimentada de acesso, conforme detalhe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A forma do piso direcional constitui em barras compostas em um único sentido na superfície plana. O significado deste revestimento corresponde à superfície de trajeto ou de orientação funcionando no sentido do curso de pedestres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Composição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mistura de cimento, areia, água, aditivos e pigmentação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Formato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placas com dimensões 25x25cm, espessura 20mm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Cor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vermelho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Aplicação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piso modulado conforme detalhamento arquitetônico, com continuidade da textura e padrão na informação. As placas devem ser contrastantes com o piso adjacente e a aplicação é a garantia do funcionamento deste revestimento. A aplicação deve atender os parâmetros da NBR-9050/2004 e/ou correlatas às normas técnicas brasileira de acessibilidade.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Resistência à compressão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35Mpa – Normas NBR-9780 e NBR-9781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color w:val="000000"/>
          <w:spacing w:val="-3"/>
          <w:szCs w:val="22"/>
          <w:u w:val="single"/>
          <w:lang w:val="pt-PT" w:eastAsia="pt-BR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Classificação construtiva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comercial-34 – Normas NBR-5719 e NBR-7207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lang w:val="pt-PT"/>
        </w:rPr>
      </w:pPr>
      <w:r>
        <w:rPr>
          <w:rFonts w:eastAsia="Century Gothic" w:cs="Century Gothic" w:ascii="Century Gothic" w:hAnsi="Century Gothic"/>
          <w:color w:val="000000"/>
          <w:spacing w:val="-3"/>
          <w:szCs w:val="22"/>
          <w:u w:val="single"/>
          <w:lang w:val="pt-PT" w:eastAsia="pt-BR"/>
        </w:rPr>
        <w:t>Resistência a fogo</w:t>
      </w:r>
      <w:r>
        <w:rPr>
          <w:rFonts w:eastAsia="Century Gothic" w:cs="Century Gothic" w:ascii="Century Gothic" w:hAnsi="Century Gothic"/>
          <w:color w:val="000000"/>
          <w:spacing w:val="-3"/>
          <w:szCs w:val="22"/>
          <w:lang w:val="pt-PT" w:eastAsia="pt-BR"/>
        </w:rPr>
        <w:t>: classe II-A – Normas NBR-9442</w:t>
      </w:r>
    </w:p>
    <w:p>
      <w:pPr>
        <w:pStyle w:val="List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lang w:val="pt-PT"/>
        </w:rPr>
      </w:pPr>
      <w:r>
        <w:rPr>
          <w:rFonts w:cs="Century Gothic" w:ascii="Century Gothic" w:hAnsi="Century Gothic"/>
          <w:lang w:val="pt-PT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bCs/>
          <w:color w:val="000000"/>
          <w:spacing w:val="-3"/>
          <w:szCs w:val="22"/>
          <w:lang w:val="pt-PT" w:eastAsia="pt-BR"/>
        </w:rPr>
      </w:pPr>
      <w:r>
        <w:rPr>
          <w:rFonts w:cs="Century Gothic" w:ascii="Century Gothic" w:hAnsi="Century Gothic"/>
          <w:b/>
          <w:bCs/>
          <w:color w:val="00000A"/>
          <w:szCs w:val="24"/>
        </w:rPr>
        <w:t xml:space="preserve">05.09.01.07 – Piso tátil de alerta, em concreto, com vermelha, 25x25cm, assentado nivelado com o piso na faixa cimentada de acesso, conforme detalhe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Cs w:val="22"/>
          <w:lang w:val="pt-PT" w:eastAsia="pt-BR"/>
        </w:rPr>
        <w:t>A forma do piso alerta se constitui em troncos – cônicos compostos na superfície plana. O significado deste revestimento cabe em avisar o usuário de perigos e informar a necessidade de atenção redobrada sobre o próximo passo. Este produto deve ser aplicado para sinalizar obstáculos e elementos disposto no percurso, travessia de pedestres, e em alguns casos acessos verticais e horizontais.</w:t>
      </w:r>
    </w:p>
    <w:p>
      <w:pPr>
        <w:pStyle w:val="WWCorpodotexto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O piso deve estar nivelado para receber as placas do piso tátil de concreto, respeitando as medidas das mesmas para que não se forme desnível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.02 Acessibilidade - Área interna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  <w:lang w:eastAsia="pt-B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.02.01 – Fornecimento e colocação de piso tátil  direcional, em borracha, cor preta, 25x25cm, colado sobre o piso existente, conforme detalhe.</w:t>
      </w:r>
      <w:r>
        <w:rPr>
          <w:rFonts w:cs="Century Gothic" w:ascii="Century Gothic" w:hAnsi="Century Gothic"/>
          <w:color w:val="000000"/>
          <w:sz w:val="22"/>
          <w:szCs w:val="22"/>
          <w:shd w:fill="FFFFFF" w:val="clear"/>
          <w:lang w:eastAsia="pt-BR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  <w:lang w:eastAsia="pt-B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  <w:lang w:eastAsia="pt-BR"/>
        </w:rPr>
        <w:t>Conforme detalhamento arquitetônic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  <w:lang w:eastAsia="pt-BR"/>
        </w:rPr>
        <w:t xml:space="preserve">Deverão ser apresentadas amostras do piso tátil à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  <w:lang w:eastAsia="pt-BR"/>
        </w:rPr>
        <w:t>CONTRATANTE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  <w:lang w:eastAsia="pt-B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.02.02 – Fornecimento e colocação de piso tátil de alerta, em borracha, cor preta, 25x25cm, colado sobre o piso existente, conforme detalhe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  <w:lang w:eastAsia="pt-B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  <w:lang w:eastAsia="pt-BR"/>
        </w:rPr>
        <w:t>Conforme detalhamento arquitetônic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FFFFFF" w:val="clear"/>
          <w:lang w:eastAsia="pt-B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  <w:lang w:eastAsia="pt-BR"/>
        </w:rPr>
        <w:t xml:space="preserve">Deverão ser apresentadas amostras do piso tátil à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  <w:lang w:eastAsia="pt-BR"/>
        </w:rPr>
        <w:t>CONTRATANTE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FFFFFF" w:val="clear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  <w:lang w:eastAsia="pt-B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.02.03 – Fornecimento e instalação de faixa para sinalização dos degraus das escadas, em policarbonato liso, 20x3cm, fotoluminescente cor amarela, com fixação por cola de contato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bCs/>
          <w:color w:val="000000"/>
          <w:spacing w:val="-3"/>
          <w:sz w:val="22"/>
          <w:szCs w:val="22"/>
          <w:lang w:val="pt-PT" w:eastAsia="pt-B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5.09.02.04 – Fornecimento e instalação de capacho de vinil com símbolo internacional de acesso, sendo o fundo na cor azul (pantone 2925C) e símbolo na cor branco, espessura 5 mm- Dimensão 80x120cm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2"/>
          <w:szCs w:val="22"/>
          <w:lang w:val="pt-PT" w:eastAsia="pt-BR"/>
        </w:rPr>
        <w:t xml:space="preserve">Deverá ser apresentada amostra do capacho a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2"/>
          <w:szCs w:val="22"/>
          <w:lang w:val="pt-PT" w:eastAsia="pt-BR"/>
        </w:rPr>
        <w:t>CONTRATANTE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6 – ADEQUAÇÃO DE PONTOS ELÉTRICA E DE CABEAMENTO ESTRUTURADO EM FUNÇÃO DA ABERTURA DE UMA PORTA</w:t>
      </w:r>
    </w:p>
    <w:p>
      <w:pPr>
        <w:pStyle w:val="Normal"/>
        <w:rPr>
          <w:rFonts w:ascii="Century Gothic" w:hAnsi="Century Gothic" w:eastAsia="Century Gothic" w:cs="Century Gothic"/>
          <w:bCs/>
          <w:color w:val="000000"/>
          <w:spacing w:val="-3"/>
          <w:szCs w:val="22"/>
          <w:lang w:val="pt-PT" w:eastAsia="pt-B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6.01 - Adequações de pontos elétricos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bCs/>
          <w:color w:val="000000"/>
          <w:spacing w:val="-3"/>
          <w:szCs w:val="22"/>
          <w:lang w:val="pt-PT" w:eastAsia="pt-BR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Cs w:val="22"/>
          <w:lang w:val="pt-PT" w:eastAsia="pt-BR"/>
        </w:rPr>
        <w:t>Conforme projeto elétrico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eastAsia="Century Gothic" w:cs="Century Gothic"/>
          <w:bCs/>
          <w:color w:val="000000"/>
          <w:spacing w:val="-3"/>
          <w:szCs w:val="22"/>
          <w:lang w:val="pt-PT" w:eastAsia="pt-BR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Cs w:val="22"/>
          <w:lang w:val="pt-PT" w:eastAsia="pt-BR"/>
        </w:rPr>
      </w:r>
    </w:p>
    <w:p>
      <w:pPr>
        <w:pStyle w:val="Normal"/>
        <w:rPr>
          <w:rFonts w:ascii="Century Gothic" w:hAnsi="Century Gothic" w:eastAsia="Century Gothic" w:cs="Century Gothic"/>
          <w:bCs/>
          <w:color w:val="000000"/>
          <w:spacing w:val="-3"/>
          <w:szCs w:val="22"/>
          <w:lang w:val="pt-PT" w:eastAsia="pt-BR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6.02 - Adequações de cabeamento estruturado em função da abertura de uma porta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Cs w:val="22"/>
          <w:lang w:val="pt-PT" w:eastAsia="pt-BR"/>
        </w:rPr>
        <w:t>Conforme projeto de cabeamento estruturado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7 – DIVERSOS</w:t>
      </w:r>
    </w:p>
    <w:p>
      <w:pPr>
        <w:pStyle w:val="WWCorpodotexto"/>
        <w:tabs>
          <w:tab w:val="left" w:pos="284" w:leader="none"/>
          <w:tab w:val="left" w:pos="70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 xml:space="preserve">07.01 - Remanejamento e recolocação de mobiliário, luminárias, persianos, placas extintores, demais acessórios, pontos de elétrica, telefonia e lógica, inclusive limpeza de cada cômodo. </w:t>
      </w:r>
    </w:p>
    <w:p>
      <w:pPr>
        <w:pStyle w:val="WWCorpodotexto"/>
        <w:tabs>
          <w:tab w:val="left" w:pos="284" w:leader="none"/>
          <w:tab w:val="left" w:pos="70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 xml:space="preserve">A obra deverá ser mantida constantemente limpa, devendo para tanto, ser feita a retirada de entulho periodicamente. Para a entrega da obra, todos os revestimentos, pavimentações, louças sanitárias, metais, vidros, etc., serão limpos e cuidadosamente lavados, de modo a não serem danificados, utilizando-se os produtos específicos para cada caso. </w:t>
      </w:r>
    </w:p>
    <w:p>
      <w:pPr>
        <w:pStyle w:val="WWCorpodotexto"/>
        <w:tabs>
          <w:tab w:val="left" w:pos="284" w:leader="none"/>
          <w:tab w:val="left" w:pos="70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7.02 - Hidrojateamento no passeio interno para limpeza e remoção de resíduos.</w:t>
      </w:r>
      <w:r>
        <w:rPr>
          <w:rFonts w:cs="Century Gothic" w:ascii="Century Gothic" w:hAnsi="Century Gothic"/>
          <w:sz w:val="22"/>
          <w:szCs w:val="24"/>
        </w:rPr>
        <w:t xml:space="preserve"> Remover toda sujeira e resíduos impregnados no piso.</w:t>
      </w:r>
    </w:p>
    <w:p>
      <w:pPr>
        <w:pStyle w:val="WWCorpodotexto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Western"/>
        <w:bidi w:val="0"/>
        <w:spacing w:before="0" w:after="0"/>
        <w:rPr>
          <w:rFonts w:ascii="Century Gothic" w:hAnsi="Century Gothic" w:eastAsia="Times New Roman" w:cs="Century Gothic"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07.03 - Transporte de material demolido em caçamba.</w:t>
      </w:r>
      <w:r>
        <w:rPr>
          <w:rFonts w:cs="Century Gothic" w:ascii="Century Gothic" w:hAnsi="Century Gothic"/>
        </w:rPr>
        <w:t xml:space="preserve"> </w:t>
      </w:r>
    </w:p>
    <w:p>
      <w:pPr>
        <w:pStyle w:val="Western"/>
        <w:bidi w:val="0"/>
        <w:spacing w:before="0" w:after="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eastAsia="Times New Roman" w:cs="Century Gothic" w:ascii="Century Gothic" w:hAnsi="Century Gothic"/>
          <w:sz w:val="22"/>
          <w:szCs w:val="24"/>
        </w:rPr>
        <w:t xml:space="preserve">Será de exclusiva responsabilidade da </w:t>
      </w:r>
      <w:r>
        <w:rPr>
          <w:rFonts w:eastAsia="Times New Roman" w:cs="Century Gothic" w:ascii="Century Gothic" w:hAnsi="Century Gothic"/>
          <w:b/>
          <w:sz w:val="22"/>
          <w:szCs w:val="24"/>
        </w:rPr>
        <w:t>CONTRATADA</w:t>
      </w:r>
      <w:r>
        <w:rPr>
          <w:rFonts w:eastAsia="Times New Roman" w:cs="Century Gothic" w:ascii="Century Gothic" w:hAnsi="Century Gothic"/>
          <w:sz w:val="22"/>
          <w:szCs w:val="24"/>
        </w:rPr>
        <w:t xml:space="preserve"> os serviços de bota fora, bem como a limpeza e a retirada de entulho, observando as leis e normas municipal, estadual e federal vigentes.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bCs/>
          <w:color w:val="00000A"/>
          <w:sz w:val="22"/>
          <w:szCs w:val="24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>07.04 - Toldo área de serviço: Fornecimento e instalação de cobertura curva em policarbonato alveolar, e= 6 mm, cor branco leitoso, com estrutura metálica galvanizada (a estrutura deverá ser definida e dimensionada de maneira que não tenham apoios no muro, e será de responsabilidade da CONTRATADA), pintura na cor branco, rufo, calha e descida de água pluvial, conforme detalhamento arquitetônico.</w:t>
      </w:r>
    </w:p>
    <w:p>
      <w:pPr>
        <w:pStyle w:val="Normal"/>
        <w:spacing w:before="240" w:after="240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b/>
          <w:bCs/>
          <w:color w:val="00000A"/>
          <w:sz w:val="22"/>
          <w:szCs w:val="24"/>
        </w:rPr>
        <w:t xml:space="preserve">07.05 - Toldo do terraço: Fornecimento e colocação de toldo- tipo cortina em lona laminada sintética, 100% poliéster revestida em camada PVC, paginada,  espessura média= 0,30mm, cor branco, com estrutura metálica galvanizada e pintura na cor branco.  </w:t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>Eliana Rodrigues da Cunha Pinheiro</w:t>
      </w:r>
    </w:p>
    <w:p>
      <w:pPr>
        <w:pStyle w:val="WWCorpodotexto"/>
        <w:tabs>
          <w:tab w:val="left" w:pos="0" w:leader="none"/>
          <w:tab w:val="left" w:pos="708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>Engenheira Civil – CREA 69.197/D</w:t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>Rosimeire Dias Ferreira</w:t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>Engenheira Civil – CREA 55.565/D</w:t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>Isabella Pires Roscoe</w:t>
      </w:r>
    </w:p>
    <w:p>
      <w:pPr>
        <w:pStyle w:val="WWCorpodotexto"/>
        <w:rPr>
          <w:rFonts w:ascii="Century Gothic" w:hAnsi="Century Gothic" w:cs="Century Gothic"/>
          <w:sz w:val="22"/>
          <w:szCs w:val="24"/>
          <w:lang w:val="pt-PT"/>
        </w:rPr>
      </w:pPr>
      <w:r>
        <w:rPr>
          <w:rFonts w:cs="Century Gothic" w:ascii="Century Gothic" w:hAnsi="Century Gothic"/>
          <w:sz w:val="22"/>
          <w:szCs w:val="24"/>
          <w:lang w:val="pt-PT"/>
        </w:rPr>
        <w:t>Engenheira Civil – CREA 63.225/D</w:t>
      </w:r>
    </w:p>
    <w:sectPr>
      <w:footerReference w:type="default" r:id="rId2"/>
      <w:type w:val="nextPage"/>
      <w:pgSz w:w="11906" w:h="16838"/>
      <w:pgMar w:left="1701" w:right="851" w:gutter="0" w:header="0" w:top="141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360"/>
      </w:p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</w:lvl>
    <w:lvl w:ilvl="4">
      <w:start w:val="4"/>
      <w:pStyle w:val="Heading5"/>
      <w:numFmt w:val="decimal"/>
      <w:lvlText w:val="%5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ascii="Wingdings" w:hAnsi="Wingdings" w:cs="Wingdings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ascii="Wingdings" w:hAnsi="Wingdings" w:cs="Wingdings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ascii="Wingdings" w:hAnsi="Wingdings" w:cs="Wingdings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ascii="Wingdings" w:hAnsi="Wingdings" w:cs="Wingdings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ascii="Wingdings" w:hAnsi="Wingdings" w:cs="Wingdings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"/>
      <w:lvlJc w:val="left"/>
      <w:pPr>
        <w:tabs>
          <w:tab w:val="num" w:pos="712"/>
        </w:tabs>
        <w:ind w:left="712" w:hanging="480"/>
      </w:pPr>
    </w:lvl>
    <w:lvl w:ilvl="2">
      <w:start w:val="1"/>
      <w:numFmt w:val="decimal"/>
      <w:lvlText w:val="%1.%2.%3"/>
      <w:lvlJc w:val="left"/>
      <w:pPr>
        <w:tabs>
          <w:tab w:val="num" w:pos="1184"/>
        </w:tabs>
        <w:ind w:left="1184" w:hanging="720"/>
      </w:pPr>
    </w:lvl>
    <w:lvl w:ilvl="3">
      <w:start w:val="1"/>
      <w:numFmt w:val="decimal"/>
      <w:lvlText w:val="%1.%2.%3.%4"/>
      <w:lvlJc w:val="left"/>
      <w:pPr>
        <w:tabs>
          <w:tab w:val="num" w:pos="1416"/>
        </w:tabs>
        <w:ind w:left="1416" w:hanging="720"/>
      </w:pPr>
    </w:lvl>
    <w:lvl w:ilvl="4">
      <w:start w:val="1"/>
      <w:numFmt w:val="decimal"/>
      <w:lvlText w:val="%1.%2.%3.%4.%5"/>
      <w:lvlJc w:val="left"/>
      <w:pPr>
        <w:tabs>
          <w:tab w:val="num" w:pos="2008"/>
        </w:tabs>
        <w:ind w:left="2008" w:hanging="1080"/>
      </w:pPr>
    </w:lvl>
    <w:lvl w:ilvl="5">
      <w:start w:val="1"/>
      <w:numFmt w:val="decimal"/>
      <w:lvlText w:val="%1.%2.%3.%4.%5.%6"/>
      <w:lvlJc w:val="left"/>
      <w:pPr>
        <w:tabs>
          <w:tab w:val="num" w:pos="2240"/>
        </w:tabs>
        <w:ind w:left="2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32"/>
        </w:tabs>
        <w:ind w:left="283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4"/>
        </w:tabs>
        <w:ind w:left="306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656"/>
        </w:tabs>
        <w:ind w:left="3656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2"/>
      <w:lang w:val="pt-PT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>
      <w:b/>
    </w:rPr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TextodenotadefimChar">
    <w:name w:val="Texto de nota de fim Char"/>
    <w:basedOn w:val="Fontepargpadro"/>
    <w:qFormat/>
    <w:rPr>
      <w:sz w:val="24"/>
      <w:szCs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1">
    <w:name w:val="Com marcadores1"/>
    <w:basedOn w:val="Normal"/>
    <w:qFormat/>
    <w:pPr>
      <w:ind w:left="0" w:right="0" w:hanging="0"/>
    </w:pPr>
    <w:rPr/>
  </w:style>
  <w:style w:type="paragraph" w:styleId="BodyText21">
    <w:name w:val="Body Text 21"/>
    <w:basedOn w:val="Normal"/>
    <w:qFormat/>
    <w:pPr>
      <w:jc w:val="both"/>
    </w:pPr>
    <w:rPr>
      <w:sz w:val="22"/>
    </w:rPr>
  </w:style>
  <w:style w:type="paragraph" w:styleId="P1">
    <w:name w:val="P1"/>
    <w:basedOn w:val="Normal"/>
    <w:qFormat/>
    <w:pPr>
      <w:ind w:left="737" w:right="0" w:hanging="0"/>
      <w:jc w:val="both"/>
    </w:pPr>
    <w:rPr>
      <w:sz w:val="24"/>
    </w:rPr>
  </w:style>
  <w:style w:type="paragraph" w:styleId="P3">
    <w:name w:val="P3"/>
    <w:basedOn w:val="Normal"/>
    <w:qFormat/>
    <w:pPr>
      <w:ind w:left="1644" w:right="0" w:hanging="51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080" w:right="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sz w:val="22"/>
    </w:rPr>
  </w:style>
  <w:style w:type="paragraph" w:styleId="Textoembloco1">
    <w:name w:val="Texto em bloco1"/>
    <w:basedOn w:val="Normal"/>
    <w:qFormat/>
    <w:pPr>
      <w:tabs>
        <w:tab w:val="clear" w:pos="708"/>
        <w:tab w:val="left" w:pos="426" w:leader="none"/>
      </w:tabs>
      <w:autoSpaceDE w:val="false"/>
      <w:ind w:left="709" w:right="198" w:hanging="709"/>
      <w:jc w:val="both"/>
    </w:pPr>
    <w:rPr>
      <w:rFonts w:ascii="Arial" w:hAnsi="Arial" w:cs="Arial"/>
      <w:sz w:val="22"/>
      <w:szCs w:val="22"/>
    </w:rPr>
  </w:style>
  <w:style w:type="paragraph" w:styleId="Corpodetexto21">
    <w:name w:val="Corpo de texto 21"/>
    <w:basedOn w:val="Normal"/>
    <w:qFormat/>
    <w:pPr>
      <w:jc w:val="both"/>
    </w:pPr>
    <w:rPr>
      <w:b/>
      <w:sz w:val="22"/>
    </w:rPr>
  </w:style>
  <w:style w:type="paragraph" w:styleId="Corpodetexto31">
    <w:name w:val="Corpo de texto 31"/>
    <w:basedOn w:val="Normal"/>
    <w:qFormat/>
    <w:pPr>
      <w:jc w:val="both"/>
    </w:pPr>
    <w:rPr>
      <w:i/>
      <w:sz w:val="22"/>
    </w:rPr>
  </w:style>
  <w:style w:type="paragraph" w:styleId="Recuodecorpodetexto21">
    <w:name w:val="Recuo de corpo de texto 21"/>
    <w:basedOn w:val="Normal"/>
    <w:qFormat/>
    <w:pPr>
      <w:ind w:left="1416" w:right="0" w:hanging="0"/>
      <w:jc w:val="both"/>
    </w:pPr>
    <w:rPr>
      <w:rFonts w:ascii="Arial" w:hAnsi="Arial" w:cs="Arial"/>
      <w:sz w:val="22"/>
    </w:rPr>
  </w:style>
  <w:style w:type="paragraph" w:styleId="BodyText2311">
    <w:name w:val="Body Text 2311"/>
    <w:basedOn w:val="Normal"/>
    <w:qFormat/>
    <w:pPr>
      <w:ind w:left="709" w:right="0" w:hanging="709"/>
      <w:jc w:val="both"/>
    </w:pPr>
    <w:rPr>
      <w:sz w:val="22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2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sz w:val="24"/>
      <w:szCs w:val="24"/>
      <w:lang w:val="en-US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Corpodotexto">
    <w:name w:val="WW-Corpo do texto"/>
    <w:basedOn w:val="Normal"/>
    <w:qFormat/>
    <w:pPr>
      <w:tabs>
        <w:tab w:val="left" w:pos="708" w:leader="none"/>
      </w:tabs>
      <w:suppressAutoHyphens w:val="true"/>
      <w:jc w:val="both"/>
    </w:pPr>
    <w:rPr>
      <w:color w:val="00000A"/>
      <w:sz w:val="24"/>
      <w:lang w:eastAsia="zh-CN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pt-BR" w:eastAsia="zh-CN" w:bidi="ar-SA"/>
    </w:rPr>
  </w:style>
  <w:style w:type="paragraph" w:styleId="Western">
    <w:name w:val="western"/>
    <w:basedOn w:val="WWPadro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27:00Z</dcterms:created>
  <dc:creator>PGJMG</dc:creator>
  <dc:description/>
  <dc:language>en-US</dc:language>
  <cp:lastModifiedBy>PGJMG</cp:lastModifiedBy>
  <cp:lastPrinted>2014-09-18T18:50:00Z</cp:lastPrinted>
  <dcterms:modified xsi:type="dcterms:W3CDTF">2014-10-29T19:53:00Z</dcterms:modified>
  <cp:revision>474</cp:revision>
  <dc:subject/>
  <dc:title>ESPECIFICAÇÕES TÉCNICAS E MEMORIAL DESCRITIVO</dc:title>
</cp:coreProperties>
</file>